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gal Disclaimer:</w:t>
      </w:r>
    </w:p>
    <w:p>
      <w:pPr>
        <w:pStyle w:val="Normal"/>
        <w:rPr>
          <w:b/>
          <w:b/>
        </w:rPr>
      </w:pPr>
      <w:r>
        <w:rPr>
          <w:b/>
        </w:rPr>
        <w:t xml:space="preserve">This story is pure fiction.  None of the characters actually exist, and no small rodents were harmed in the writing of this work of </w:t>
      </w:r>
      <w:r>
        <w:rPr>
          <w:b/>
          <w:u w:val="single"/>
        </w:rPr>
        <w:t>fiction</w:t>
      </w:r>
      <w:r>
        <w:rPr>
          <w:b/>
        </w:rPr>
        <w:t xml:space="preserve">.  If you know you might be offended by literary works </w:t>
      </w:r>
      <w:r>
        <w:rPr>
          <w:b/>
          <w:u w:val="single"/>
        </w:rPr>
        <w:t>containing</w:t>
      </w:r>
      <w:r>
        <w:rPr>
          <w:b/>
        </w:rPr>
        <w:t xml:space="preserve"> </w:t>
      </w:r>
      <w:r>
        <w:rPr>
          <w:b/>
          <w:u w:val="single"/>
        </w:rPr>
        <w:t>graphic sexual scenarios</w:t>
      </w:r>
      <w:r>
        <w:rPr>
          <w:b/>
        </w:rPr>
        <w:t xml:space="preserve">, </w:t>
      </w:r>
      <w:r>
        <w:rPr>
          <w:b/>
          <w:u w:val="single"/>
        </w:rPr>
        <w:t>violence</w:t>
      </w:r>
      <w:r>
        <w:rPr>
          <w:b/>
        </w:rPr>
        <w:t xml:space="preserve">, and/or </w:t>
      </w:r>
      <w:r>
        <w:rPr>
          <w:b/>
          <w:u w:val="single"/>
        </w:rPr>
        <w:t>profanity</w:t>
      </w:r>
      <w:r>
        <w:rPr>
          <w:b/>
        </w:rPr>
        <w:t xml:space="preserve"> (curse words), then please stop reading right now, and leave this story immediately.  In addition, if you are not of legal age in your area of residence to view material such as that mentioned above, please go do something innocent and legal.  Otherwise, if you’re allowed to view this kind of content, please read on and enjoy the story as it is thus far.  And remember, constructive comments are always welcome.  </w:t>
      </w:r>
      <w:r>
        <w:rPr>
          <w:rFonts w:eastAsia="Wingdings" w:cs="Wingdings" w:ascii="Wingdings" w:hAnsi="Wingdings"/>
          <w:b/>
        </w:rPr>
        <w:t></w:t>
      </w:r>
    </w:p>
    <w:p>
      <w:pPr>
        <w:pStyle w:val="Normal"/>
        <w:rPr>
          <w:b/>
          <w:b/>
        </w:rPr>
      </w:pPr>
      <w:r>
        <w:rPr>
          <w:b/>
        </w:rPr>
      </w:r>
    </w:p>
    <w:p>
      <w:pPr>
        <w:pStyle w:val="Normal"/>
        <w:rPr>
          <w:b/>
          <w:b/>
        </w:rPr>
      </w:pPr>
      <w:r>
        <w:rPr>
          <w:b/>
        </w:rPr>
      </w:r>
    </w:p>
    <w:p>
      <w:pPr>
        <w:pStyle w:val="Normal"/>
        <w:rPr/>
      </w:pPr>
      <w:r>
        <w:rPr>
          <w:b/>
        </w:rPr>
        <w:t>“</w:t>
      </w:r>
      <w:r>
        <w:rPr>
          <w:b/>
        </w:rPr>
        <w:t>The Shimmer Ring”</w:t>
      </w:r>
    </w:p>
    <w:p>
      <w:pPr>
        <w:pStyle w:val="Normal"/>
        <w:rPr>
          <w:b/>
          <w:b/>
        </w:rPr>
      </w:pPr>
      <w:r>
        <w:rPr>
          <w:b/>
        </w:rPr>
        <w:t>a story by Ryver</w:t>
      </w:r>
    </w:p>
    <w:p>
      <w:pPr>
        <w:pStyle w:val="Normal"/>
        <w:rPr>
          <w:b/>
          <w:b/>
        </w:rPr>
      </w:pPr>
      <w:r>
        <w:rPr>
          <w:b/>
        </w:rPr>
      </w:r>
    </w:p>
    <w:p>
      <w:pPr>
        <w:pStyle w:val="Normal"/>
        <w:rPr/>
      </w:pPr>
      <w:r>
        <w:rPr/>
        <w:t>Chapter 1-</w:t>
      </w:r>
    </w:p>
    <w:p>
      <w:pPr>
        <w:pStyle w:val="Normal"/>
        <w:rPr/>
      </w:pPr>
      <w:r>
        <w:rPr/>
      </w:r>
    </w:p>
    <w:p>
      <w:pPr>
        <w:pStyle w:val="Normal"/>
        <w:rPr/>
      </w:pPr>
      <w:r>
        <w:rPr/>
        <w:tab/>
        <w:t>Alex Anderson ran his hands through his medium-length black hair as he sat at his home computer, bored nearly to tears.  This was the seventh blisteringly hot day of summer vacation, and if this year went like all the other years had, he had nothing to look forward to except grass stains on his knees from the occasional cleaning out of the lawnmower he used to make some spending money through the hot stretch of months between semesters.  Well, there was a cool new video game coming out soon, so there was that, at least.</w:t>
      </w:r>
    </w:p>
    <w:p>
      <w:pPr>
        <w:pStyle w:val="Normal"/>
        <w:rPr/>
      </w:pPr>
      <w:r>
        <w:rPr/>
        <w:tab/>
        <w:t xml:space="preserve">Alex was a decimatingly unassuming 16 year old, without many ties to the social infrastructure at his high school.  By and large, the girls didn’t notice him, and the guys didn’t acknowledge him.  He thought this was probably because of his generally unassuming appearance. </w:t>
      </w:r>
    </w:p>
    <w:p>
      <w:pPr>
        <w:pStyle w:val="Normal"/>
        <w:rPr/>
      </w:pPr>
      <w:r>
        <w:rPr/>
        <w:tab/>
        <w:t>Much to his disappointment, it seemed that puberty had decided to pass him over.  At the time of life when other guys were already getting taller, and sporting impressive muscles and facial hair, Alex was still a waif of a boy.  With still-soft features, hardly any body hair, and definitely no facial hair to speak of, Alex’s mood always swung dangerously close to depression whenever dances were hosted by his well-intentioned school.  And his muscles, or rather lack of them, weren’t anything to brag about either, which had caused him a few problems when his courage had been greater than his ability to hold his own against a bully two grades beneath him.  If his social standing had been in doubt before that incident, the black eye and bruised ribs had cemented the deal in the eyes of his peers.  So the onset of summer vacation had been a relief, and a sentence to a boredom of sorts.</w:t>
      </w:r>
    </w:p>
    <w:p>
      <w:pPr>
        <w:pStyle w:val="Normal"/>
        <w:rPr/>
      </w:pPr>
      <w:r>
        <w:rPr/>
        <w:tab/>
        <w:t>But Alex, as many people in his position seem to, had something that kept him in good spirits most of the time.  He was very gifted at almost all academic endeavors.  Straight A marks in all of his classes were earned without any actual effort on his part.  Unfortunately, this didn’t serve to ingratiate him with his peers, who seemed to see Alex’s intelligence as some kind of affront to their own lack of it.  He didn’t blame them, though.  He supposed he’d feel the same way, if he were in their position.</w:t>
      </w:r>
    </w:p>
    <w:p>
      <w:pPr>
        <w:pStyle w:val="Normal"/>
        <w:rPr/>
      </w:pPr>
      <w:r>
        <w:rPr/>
        <w:tab/>
        <w:t>And he had a passable singing voice, as well.  But it was only something he used at home, while accompanying himself on guitar to songs he’d write about some girl or another who he knew would never give him the time of day.  Songs that they never heard.</w:t>
      </w:r>
    </w:p>
    <w:p>
      <w:pPr>
        <w:pStyle w:val="Normal"/>
        <w:rPr/>
      </w:pPr>
      <w:r>
        <w:rPr/>
        <w:tab/>
        <w:t>Luckily though, there’s a kind of support network for people like Alex.  In his case, it was in the form of his role-playing club.  Having known each other since grade school, the “fantastic five” got together once a week, on Fridays, to escape from their droll existence into a world of dragons, knights, and magic.  And that was one of the reasons he was in a particularly bad mood this Friday.</w:t>
      </w:r>
    </w:p>
    <w:p>
      <w:pPr>
        <w:pStyle w:val="Normal"/>
        <w:rPr/>
      </w:pPr>
      <w:r>
        <w:rPr/>
        <w:tab/>
        <w:t>Unfortunately, not enough of his friends were available to make this week’s meeting.  Dan and Ben, both a year older than Alex, were off on a camping trip at the lake with Dan’s older brother, Tom, who attended college at the university in another state.  Pete was out of town, attending a wedding for one of his cousins (he had like 50, or something).  And Kip was still in town, but he had somehow managed to get the flu because his father had been on a business trip somewhere in Asia recently, and brought it back with him.</w:t>
      </w:r>
    </w:p>
    <w:p>
      <w:pPr>
        <w:pStyle w:val="Normal"/>
        <w:rPr/>
      </w:pPr>
      <w:r>
        <w:rPr/>
        <w:tab/>
        <w:t>“Great!” Alex muttered, slapping his hands on his desk.  “This summer’s shaping up to be awesome.”  The sarcasm was evident in his voice as he got up and turned off the monitor before heading downstairs.  His parents were both still at work, so Alex had the house to himself for the next several hours.  Strangely though, he decided to go for a bike ride through the woods behind his subdivision.  “Maybe I can work up a breeze, if I go fast enough,” he muttered as he locked up the house.  He then took his bike out from the suffocating, and sweltering garage that smelled like someone had mixed dog food and engine oil together in a big vat, then dumped it on the floor for everyone to enjoy.  After checking that his brakes worked, and that the tires had enough air, he jumped on his bike and flew down the narrow animal-made dirt path into the woods, relishing the wind rushing against his skin, and fluttering through his hair.</w:t>
      </w:r>
    </w:p>
    <w:p>
      <w:pPr>
        <w:pStyle w:val="Normal"/>
        <w:rPr/>
      </w:pPr>
      <w:r>
        <w:rPr/>
        <w:tab/>
        <w:t xml:space="preserve">The shade of the trees helped to cut the heat of the noon sun, while also providing a magical dappling of light across the forest floor.  Alex loved the feeling of freedom he got from riding his bike down this path by himself.  It let him escape from his boring life, from his lecturing parents, from the disdainful stares of his classmates, and most of all, from having to be himself around all those people who obviously didn’t much care for that person.  </w:t>
      </w:r>
    </w:p>
    <w:p>
      <w:pPr>
        <w:pStyle w:val="Normal"/>
        <w:rPr/>
      </w:pPr>
      <w:r>
        <w:rPr/>
        <w:tab/>
        <w:t>“Well, fuck ‘em all, anyway,” he laughed into the fast-rushing air that stole the words from his lips before they could linger there.  He continued pedaling furiously for about a half hour until he got to the top of a rise, where he let himself begin coasting down the long side of the hill to a little area beside a very small waterfall in a stream that not many people came to very often.  He could tell, because he never saw any trash in the area.  “People always leave crap wherever they go,” he mused to himself with a tinge of embarrassment.</w:t>
      </w:r>
    </w:p>
    <w:p>
      <w:pPr>
        <w:pStyle w:val="Normal"/>
        <w:rPr/>
      </w:pPr>
      <w:r>
        <w:rPr/>
        <w:tab/>
        <w:t>Leaving his bike resting against a sturdy tree, Alex chuckled at the irony as he walked down to the little stream.  It was only a few yards between the banks.  Alex decided to sit on a large smooth rock against the face of a low cliff, to watch and listen to the forest for a while.  He must have dozed off soon after he found a comfortable position, because when he opened his eyes again, the sky was a deep crimson-pink, and orange, and some stars were visible through the canopy of the trees.</w:t>
      </w:r>
    </w:p>
    <w:p>
      <w:pPr>
        <w:pStyle w:val="Normal"/>
        <w:rPr/>
      </w:pPr>
      <w:r>
        <w:rPr/>
        <w:tab/>
        <w:t>“Shit!” he swore as he went to his bike, and tripped.  “Shit!” he swore again, as sprawled on the ground, he could feel that he’d twisted his ankle in some hole he’d failed to notice in the fading light.  Getting up, and being careful not to put too much weight on his left ankle, Alex hobbled to his bike, in a remarkably less cheerful mood than he’d been in just a few hours ago.  “Figures.  Just my luck,” he muttered, as he got on his bike, and kicked off to get going home.</w:t>
      </w:r>
    </w:p>
    <w:p>
      <w:pPr>
        <w:pStyle w:val="Normal"/>
        <w:rPr/>
      </w:pPr>
      <w:r>
        <w:rPr/>
        <w:tab/>
        <w:t>As soon as he tried the first push with his left foot, he realized that was a mistake.  “Ow!”  he winced, then looked around, embarrassed that he’d yelled out his discomfort.  He decided to use just his right foot to pedal, but going uphill proved to be more of an unpleasant challenge than he’d anticipated.  Also, he was having trouble staying on the narrow dirt pathway, occasionally swerving off course, and scraping his arms and legs against the thick underbrush.  “Damn it!” he muttered, feeling tears rising in his eyes because of the feeling of helplessness he was experiencing.  The rapidly fading light wasn’t helping, either.</w:t>
      </w:r>
    </w:p>
    <w:p>
      <w:pPr>
        <w:pStyle w:val="Normal"/>
        <w:rPr/>
      </w:pPr>
      <w:r>
        <w:rPr/>
        <w:tab/>
        <w:t>He was glad he bought that bike light right about now.  He stopped for a moment, then flipped the switch to allow the bulb to illuminate the pathway in front of him.  And nothing happened.  No light.  “What the fuck?” he muttered as he took the light off, and checked the batteries.  They were there, but had apparently lost their charge.  Alex just stood still for a moment, leaning on his good leg and holding his useless flashlight in his hands.  He let out a short sigh, then replaced the flashlight on his handlebars.</w:t>
      </w:r>
    </w:p>
    <w:p>
      <w:pPr>
        <w:pStyle w:val="Normal"/>
        <w:rPr/>
      </w:pPr>
      <w:r>
        <w:rPr/>
        <w:tab/>
        <w:t>Kicking off again, he started pedaling with one foot down the path again, determined to get home soon, take a shower, and ice his ankle while playing some video games or watching tv.  Maybe some popcorn, even. . .</w:t>
      </w:r>
    </w:p>
    <w:p>
      <w:pPr>
        <w:pStyle w:val="Normal"/>
        <w:rPr/>
      </w:pPr>
      <w:r>
        <w:rPr/>
        <w:tab/>
        <w:t>He was interrupted by a sudden swerve as his tires hit a rock or tree root in just the wrong way, and his bike careened off the path, downhill through some weak underbrush, and down further into a ravine, causing him to be thrown from his bike and deposited onto the dirt.  He heard a dog howl, somewhere far away, and noticed that the sun had completely set.  “Terrific.”</w:t>
      </w:r>
    </w:p>
    <w:p>
      <w:pPr>
        <w:pStyle w:val="Normal"/>
        <w:rPr/>
      </w:pPr>
      <w:r>
        <w:rPr/>
        <w:tab/>
        <w:t>Alex just lay there for a few minutes, thinking about his life, and wondering why he had the kind of luck he did.  He didn’t particularly believe in reincarnation, but he figured that if it did exist, then he must have done something pretty bad, or at least remarkably annoying, in one of his previous lives.  He tried to move, and pain shot through his left ankle again.  He also felt a general soreness in his body at this point.  He slumped back to the ground, and started to laugh at himself.  Eventually the laughter turned into quiet tears, then to silence again.</w:t>
      </w:r>
    </w:p>
    <w:p>
      <w:pPr>
        <w:pStyle w:val="Normal"/>
        <w:rPr/>
      </w:pPr>
      <w:r>
        <w:rPr/>
        <w:tab/>
        <w:t>“Why am I so damned emotional all of a sudden?” he wondered as he slowly sat up, then looked around into the darkness of the forest from where he’d come.  Above him, he noticed that the tree canopy broke across the ravine, letting more light into the floor of the ravine than there was on the forest path.  There was a full moon in the sky, hanging there like a perfect white opal among a sea of diamonds.  Next to his right hand, almost completely covered in the dirt, a small stone set in what looked like an elegant Celtic woman’s ring seemed to shimmer in the moonlight.  He worked it free and picked it up, cleaning most of the remaining dirt out of the finger hole area.  The inset stone seemed to glow with a mixture of silver and blood red as it refracted the light within it.  “Wicked.”</w:t>
      </w:r>
    </w:p>
    <w:p>
      <w:pPr>
        <w:pStyle w:val="Normal"/>
        <w:rPr/>
      </w:pPr>
      <w:r>
        <w:rPr/>
        <w:tab/>
        <w:t>Alex quickly looked around, then put the ring in his pocket.  Then taking a closer look at the area around him, Alex noticed that the ravine seemed to have a gradual downhill slant in the direction of his house.  “Huh.”</w:t>
      </w:r>
    </w:p>
    <w:p>
      <w:pPr>
        <w:pStyle w:val="Normal"/>
        <w:rPr/>
      </w:pPr>
      <w:r>
        <w:rPr/>
        <w:tab/>
        <w:t>And then, slowly, paying attention not to put too much weight on his left leg, Alex got on his bike, and began gently coasting downhill in what he felt was the general direction of his house, down the dry, moonlit ravine.</w:t>
      </w:r>
    </w:p>
    <w:p>
      <w:pPr>
        <w:pStyle w:val="Normal"/>
        <w:rPr/>
      </w:pPr>
      <w:r>
        <w:rPr/>
        <w:tab/>
        <w:t>Once Alex had left the area where he’d landed, a pulsing darkness from within the woods emitted something through it.  That something could be heard moving in the forest where Alex had fallen through the underbrush into the ravine.  It sounded heavy and must have had a very tough hide, which caused the underbrush to give way before it in a sinuous string of snapping branches and twigs.  Its breathing belied a primal and bestial origin.  Something had arrived.</w:t>
      </w:r>
    </w:p>
    <w:p>
      <w:pPr>
        <w:pStyle w:val="Normal"/>
        <w:rPr/>
      </w:pPr>
      <w:r>
        <w:rPr/>
        <w:tab/>
        <w:t>Surveying the surrounding area through the energies being emitted from various directions, the creature decided it needed a new form to better continue its hunt.  With a series of sickening cracks, pops, and stretching sounds, the creature slowly shed most of its mass as its shape gradually changed into something more likely to have success finding its prey.</w:t>
      </w:r>
    </w:p>
    <w:p>
      <w:pPr>
        <w:pStyle w:val="Normal"/>
        <w:rPr/>
      </w:pPr>
      <w:r>
        <w:rPr/>
        <w:tab/>
        <w:t>Satisfied, a well-dressed, powerfully built man with piercing blue eyes and blonde hair jumped down into the ravine, and sniffed the air.  He began walking with sure, even steps down the ravine towards the energy being emitted from town.</w:t>
      </w:r>
    </w:p>
    <w:p>
      <w:pPr>
        <w:pStyle w:val="Normal"/>
        <w:rPr/>
      </w:pPr>
      <w:r>
        <w:rPr/>
      </w:r>
    </w:p>
    <w:p>
      <w:pPr>
        <w:pStyle w:val="Normal"/>
        <w:rPr/>
      </w:pPr>
      <w:r>
        <w:rPr/>
        <w:t>Chapter 2-</w:t>
      </w:r>
    </w:p>
    <w:p>
      <w:pPr>
        <w:pStyle w:val="Normal"/>
        <w:rPr/>
      </w:pPr>
      <w:r>
        <w:rPr/>
      </w:r>
    </w:p>
    <w:p>
      <w:pPr>
        <w:pStyle w:val="Normal"/>
        <w:rPr/>
      </w:pPr>
      <w:r>
        <w:rPr/>
        <w:tab/>
        <w:t>Alex threw his bike into the garage as well as he could, and heard it clang against the wall all the tools hung from.  With a shake of his head, he hobbled through the sliding back door, and came face to face with his mother, who was in the kitchen putting away the dishes from the dinner he’d apparently missed.</w:t>
      </w:r>
    </w:p>
    <w:p>
      <w:pPr>
        <w:pStyle w:val="Normal"/>
        <w:rPr/>
      </w:pPr>
      <w:r>
        <w:rPr/>
        <w:tab/>
        <w:t>“Hi, mom,” he said as he made his way up the stairs towards his room.</w:t>
      </w:r>
    </w:p>
    <w:p>
      <w:pPr>
        <w:pStyle w:val="Normal"/>
        <w:rPr/>
      </w:pPr>
      <w:r>
        <w:rPr/>
        <w:tab/>
        <w:t>“Hold on, Alex.  We need to talk,” his mother interrupted before Alex slowly made it halfway up the stairs.  She had a small wash rag in her hands, and was looking at all the scrapes on his arms and legs, along with some on his face.  “Where were you?  And what are those from?” she asked, indicating the scratches with a wave of the rag.</w:t>
      </w:r>
    </w:p>
    <w:p>
      <w:pPr>
        <w:pStyle w:val="Normal"/>
        <w:rPr/>
      </w:pPr>
      <w:r>
        <w:rPr/>
        <w:tab/>
        <w:t>“Yeah, um, can I tell you a little later?  I need to wash up, first.”</w:t>
      </w:r>
    </w:p>
    <w:p>
      <w:pPr>
        <w:pStyle w:val="Normal"/>
        <w:rPr/>
      </w:pPr>
      <w:r>
        <w:rPr/>
        <w:tab/>
        <w:t>“All right, but come straight back down here once you’re done,” she said with a worried expression as she turned around and went back to cleaning the dishes.  “What in the world-“ Alex could hear as he continued upstairs.</w:t>
      </w:r>
    </w:p>
    <w:p>
      <w:pPr>
        <w:pStyle w:val="Normal"/>
        <w:rPr/>
      </w:pPr>
      <w:r>
        <w:rPr/>
        <w:tab/>
        <w:t xml:space="preserve">Once in his room, Alex shed his grimy clothes, threw them into the dirty clothes hamper, and limped into the bathroom, turning on the shower with the water three fourths of the way towards the hottest it could get.  As the water heated up, Alex looked into the mirror, and conceded that he did indeed look like a mess.  The mixture of sweat and blood had congealed with the dirt into a brownish grime covering most of his body that had been exposed.  He noticed the beginnings of some bruises on his torso and arms.  And his ankle was already fairly swollen.  </w:t>
      </w:r>
    </w:p>
    <w:p>
      <w:pPr>
        <w:pStyle w:val="Normal"/>
        <w:rPr/>
      </w:pPr>
      <w:r>
        <w:rPr/>
        <w:tab/>
        <w:t>“Great,” he muttered as he stepped under the steaming spray of the showerhead.  He took a deep breath, and let himself relax as much as he could while he scrubbed the grime off his body.  Most of the cuts and scrapes stung a bit under the attention of the soap, but he figured that was all right, since it meant they were being cleaned.  The bruised areas were obviously sore, and while washing his hair he discovered a bump on the back of his head, presumably from when he’d fallen into the ravine.</w:t>
      </w:r>
    </w:p>
    <w:p>
      <w:pPr>
        <w:pStyle w:val="Normal"/>
        <w:rPr/>
      </w:pPr>
      <w:r>
        <w:rPr/>
        <w:tab/>
        <w:t xml:space="preserve">Once he was passably clean, Alex used a thick towel to dry off, taking care not to press too hard on any of his injured areas.  He laughed as he realized that these areas constituted most of his body.  Once he was dry, he went back into his room and threw on some denim carpenter shorts and a loose T-shirt.  He decided being barefoot would be fine, since he wasn’t planning on going anywhere for the rest of the night.  </w:t>
      </w:r>
    </w:p>
    <w:p>
      <w:pPr>
        <w:pStyle w:val="Normal"/>
        <w:rPr/>
      </w:pPr>
      <w:r>
        <w:rPr/>
        <w:tab/>
        <w:t>“What time is it, anyway?”  Alex looked at his alarm clock, and noticed it was already 9pm.  “Huh,” he grunted as he left his room and made his way down the stairs and into the kitchen.  He took each step slowly, to avoid setting off his ankle.  Once in the kitchen, he noticed his mom sitting at the table and reading the newspaper.  She motioned for him to sit.  He did.</w:t>
      </w:r>
    </w:p>
    <w:p>
      <w:pPr>
        <w:pStyle w:val="Normal"/>
        <w:rPr/>
      </w:pPr>
      <w:r>
        <w:rPr/>
        <w:tab/>
        <w:t>“”So, care to explain where you were, and why you look like you’ve just been keel-hauled?”  Alex caught the reference, since it was one of his mother’s favorite ways of saying ‘you look like you’ve been beaten up again’ without actually saying it.</w:t>
      </w:r>
    </w:p>
    <w:p>
      <w:pPr>
        <w:pStyle w:val="Normal"/>
        <w:rPr/>
      </w:pPr>
      <w:r>
        <w:rPr/>
        <w:tab/>
        <w:t>“Well, I was out for a bike ride, and I fell asleep by the stream.”  His mother nodded, since she knew the stream was one of the places Alex spent time to escape from the world.  She figured it was better that than playing video games.  “I woke up pretty late, and had trouble getting back on the path.  Guess I got scraped up a little.  Oh, and I think I sprained my ankle.”  Alex’s mom looked down, and her eyes confirmed it.</w:t>
      </w:r>
    </w:p>
    <w:p>
      <w:pPr>
        <w:pStyle w:val="Normal"/>
        <w:rPr/>
      </w:pPr>
      <w:r>
        <w:rPr/>
        <w:tab/>
        <w:t>“Yeah, that looks like it must hurt.  You sure it’s not broken?”  Alex nodded.</w:t>
      </w:r>
    </w:p>
    <w:p>
      <w:pPr>
        <w:pStyle w:val="Normal"/>
        <w:rPr/>
      </w:pPr>
      <w:r>
        <w:rPr/>
        <w:tab/>
        <w:t>“Just twisted, I think, yeah.”</w:t>
      </w:r>
    </w:p>
    <w:p>
      <w:pPr>
        <w:pStyle w:val="Normal"/>
        <w:rPr/>
      </w:pPr>
      <w:r>
        <w:rPr/>
        <w:tab/>
        <w:t>“Well, I was going to punish you for not telling us where you were, but it looks like anything beyond the punishment you’ve given yourself would be overkill.”  She sighed with a smile, and tousled his hair, which caused Alex to wince when her hand bumped against the lump on the back of his head.  “Oh, sorry, honey, I-“</w:t>
      </w:r>
    </w:p>
    <w:p>
      <w:pPr>
        <w:pStyle w:val="Normal"/>
        <w:rPr/>
      </w:pPr>
      <w:r>
        <w:rPr/>
        <w:tab/>
        <w:t>“It’s all right,” Alex winced with a smile.  “Um, can I go to bed?  I’ve had a-“</w:t>
      </w:r>
    </w:p>
    <w:p>
      <w:pPr>
        <w:pStyle w:val="Normal"/>
        <w:rPr/>
      </w:pPr>
      <w:r>
        <w:rPr/>
        <w:tab/>
        <w:t xml:space="preserve">“Sure, sure.  See you tomorrow, if you’re up that early.  And don’t wake up your dad.  He’s got a busy day tomorrow.  You know we’re going to be out of town for the next month to Italy, and he needs to take care of some business before we go.” Alex nodded, got up, gave his mom a light hug, and began walking back upstairs to his room.  </w:t>
      </w:r>
    </w:p>
    <w:p>
      <w:pPr>
        <w:pStyle w:val="Normal"/>
        <w:rPr/>
      </w:pPr>
      <w:r>
        <w:rPr/>
        <w:tab/>
        <w:t>“Have a good trip,” he offered as he got to the top of the stairs, before continuing to his room.</w:t>
      </w:r>
    </w:p>
    <w:p>
      <w:pPr>
        <w:pStyle w:val="Normal"/>
        <w:rPr/>
      </w:pPr>
      <w:r>
        <w:rPr/>
        <w:tab/>
        <w:t>His mom called out after him, “There’s some left-over chicken in the fridge if you’re hungry tomorrow.”  She laughed to herself, amused at the idea of a teenaged boy not being hungry, as she went back to reading her news paper.</w:t>
      </w:r>
    </w:p>
    <w:p>
      <w:pPr>
        <w:pStyle w:val="Normal"/>
        <w:rPr/>
      </w:pPr>
      <w:r>
        <w:rPr/>
        <w:tab/>
        <w:t>Once in his room, Alex closed the door and sat down at his computer.  Making sure the volume was down, he turned the monitor back on, and logged back into his XP account.  Clicking on the internet connection, Alex checked his emails, deleted most of them since they were spam, and then turned his attentions toward checking his favorite story sites for a while.</w:t>
      </w:r>
    </w:p>
    <w:p>
      <w:pPr>
        <w:pStyle w:val="Normal"/>
        <w:rPr/>
      </w:pPr>
      <w:r>
        <w:rPr/>
        <w:tab/>
        <w:t>With nothing new for the last several weeks, Alex sat staring at his computer wishing he had something to do.  Suddenly, he remembered the ring in his shorts pocket, and moved to the dirty clothes hamper.  He opened it up, and picked up his shorts that had been thrown in earlier, reaching into the front pocket.  His hand came back out holding the ring.  Under the halogen lights in his room, the magical glow seemed somehow less intense, as if it were waiting for something.</w:t>
      </w:r>
    </w:p>
    <w:p>
      <w:pPr>
        <w:pStyle w:val="Normal"/>
        <w:rPr/>
      </w:pPr>
      <w:r>
        <w:rPr/>
        <w:tab/>
        <w:t>Curious, and feeling slightly foolish, Alex turned off the lights in his room, including his monitor, and moved to his window, holding the ring in his hands.  He opened it, letting the cool night air wash into his room.  There!  When it was in contact with the moonlight, it seemed to glow brighter!  He wasn’t just imagining it!</w:t>
      </w:r>
    </w:p>
    <w:p>
      <w:pPr>
        <w:pStyle w:val="Normal"/>
        <w:rPr/>
      </w:pPr>
      <w:r>
        <w:rPr/>
        <w:tab/>
        <w:t>As he continued to hold the ring in the moonlight, it continued to glow brighter, until the silver and blood red colors seemed to begin to swirl around each other within the stone with increasing speed.  Once they became too fast for Alex’s astonished eyes to follow, they began to look more like a pulsing light.  “Weird,” Alex muttered in awe as he held the ring up in front of his face.</w:t>
      </w:r>
    </w:p>
    <w:p>
      <w:pPr>
        <w:pStyle w:val="Normal"/>
        <w:rPr/>
      </w:pPr>
      <w:r>
        <w:rPr/>
        <w:tab/>
        <w:t>For a reason Alex still couldn’t tell anyone, he decided he wanted to try it on.  As he brought the ring closer to his fingertips, it seemed to pulse more quickly the closer it got to the tip of his left ring finger.  Out of curiosity, he tried the same experiment with his right hand, and it pulsed equally fast the closer it got to the tip of his right ring finger.</w:t>
      </w:r>
    </w:p>
    <w:p>
      <w:pPr>
        <w:pStyle w:val="Normal"/>
        <w:rPr/>
      </w:pPr>
      <w:r>
        <w:rPr/>
        <w:tab/>
        <w:t xml:space="preserve">“Well, I’m not married yet, so-” he laughed, and slipped the ring onto his right ring finger.  As he did so, the pulsing increased in speed until the entire ring began glowing a faint silver, with the stone looking almost pink from the torrid rush of silver and red.  As the ring settled at the base of his finger, he felt a light tingle move through his body, and caught himself gasping at the sensation.  It almost felt erotic, in a strange kind of way.  </w:t>
      </w:r>
    </w:p>
    <w:p>
      <w:pPr>
        <w:pStyle w:val="Normal"/>
        <w:rPr/>
      </w:pPr>
      <w:r>
        <w:rPr/>
        <w:tab/>
        <w:t>“This is too weird,” he muttered, and reached to take the ring off.  But it was stuck, and wouldn’t budge.  It just sat there on his finger, brightly glowing pink, like it was having a laugh at his expense.  “Huh.  That sucks,” he muttered as he walked into the bathroom and took out some Vaseline to coat his finger, to help remove the ring.  Once he was at the sink, he realized that he hadn’t limped into the bathroom.  “What?”</w:t>
      </w:r>
    </w:p>
    <w:p>
      <w:pPr>
        <w:pStyle w:val="Normal"/>
        <w:rPr/>
      </w:pPr>
      <w:r>
        <w:rPr/>
        <w:tab/>
        <w:t>Curious, he looked down at his ankle, and noticed that it didn’t appear swollen anymore.  “How the heck?”  He cautiously tested his weight on it, and found that it didn’t hurt anymore.  His head shot up, and he looked at his reflection in the bathroom mirror.  He noticed that all the scrapes were gone from his skin.  “No fuckin’ way,” he murmured in disbelief.  Reaching his hand to the back of his head, he gingerly felt for the lump, only to find it missing as well.  He then noticed that the ring hadn’t stopped glowing, even under the regular lighting of the bathroom.</w:t>
      </w:r>
    </w:p>
    <w:p>
      <w:pPr>
        <w:pStyle w:val="Normal"/>
        <w:rPr/>
      </w:pPr>
      <w:r>
        <w:rPr/>
        <w:tab/>
        <w:t>He dashed back into his room, and turned on his monitor.  In a slight panic, he began doing google searches on Celtic rings; anything and everything he could find that might somehow shed some light on what he had managed to get stuck on his finger.  After a few hours of desperate searching, trying all the search word combinations he could think of, Alex stumbled across a website that mentioned an ancient ring called the shimmer ring.</w:t>
      </w:r>
    </w:p>
    <w:p>
      <w:pPr>
        <w:pStyle w:val="Normal"/>
        <w:rPr/>
      </w:pPr>
      <w:r>
        <w:rPr/>
        <w:tab/>
        <w:t>Apparently, no one knew who made it, but it was purportedly used by the Tuatha de Danaan (Gaelic for People of the Goddes Danu) in their battle against the Milesians.  It had apparently been a gift from the Sidhe.  It was wielded by the high priestess in a mighty war, but was stolen from her by her lover on the eve before the final battle, leaving her powerless against the forces of King Milesius.  Her people were slaughtered, and the ring was lost to history.  There was a picture of the ring, which looked like the one Alex was currently wearing.</w:t>
      </w:r>
    </w:p>
    <w:p>
      <w:pPr>
        <w:pStyle w:val="Normal"/>
        <w:rPr/>
      </w:pPr>
      <w:r>
        <w:rPr/>
        <w:tab/>
        <w:t>“Holy shit.”  He continued reading.</w:t>
      </w:r>
    </w:p>
    <w:p>
      <w:pPr>
        <w:pStyle w:val="Normal"/>
        <w:rPr/>
      </w:pPr>
      <w:r>
        <w:rPr/>
        <w:tab/>
        <w:t>He found out that the ring had special properties, but the website didn’t know exactly what those were, aside from the fact that they were rumored to be exceptionally potent.  It suggested that the priestesses used a secret initiation ritual to indoctrinate someone to use the ring, and become the high priestess.  Apparently the candidate was chosen in secret, and no one even knew who it was until one month after the decision.  At that point, the new high priestess would emerge from solitude, and lead her people until she decided to move on to the next world.</w:t>
      </w:r>
    </w:p>
    <w:p>
      <w:pPr>
        <w:pStyle w:val="Normal"/>
        <w:rPr/>
      </w:pPr>
      <w:r>
        <w:rPr/>
        <w:tab/>
        <w:t>“But what about guys wearing the ring?” Alex muttered, searching the website for clues and finding nothing.  “Well, dammit.”  He leaned back from his desk, and crossed his arms.  “Figures I’d find a magic ring that I can’t even use.”</w:t>
      </w:r>
    </w:p>
    <w:p>
      <w:pPr>
        <w:pStyle w:val="Normal"/>
        <w:rPr/>
      </w:pPr>
      <w:r>
        <w:rPr/>
        <w:tab/>
        <w:t>He bookmarked the page in disgust, then turned off his computer and went to sleep.</w:t>
      </w:r>
    </w:p>
    <w:p>
      <w:pPr>
        <w:pStyle w:val="Normal"/>
        <w:rPr/>
      </w:pPr>
      <w:r>
        <w:rPr/>
      </w:r>
    </w:p>
    <w:p>
      <w:pPr>
        <w:pStyle w:val="Normal"/>
        <w:rPr/>
      </w:pPr>
      <w:r>
        <w:rPr/>
        <w:t>Chapter 3-</w:t>
      </w:r>
    </w:p>
    <w:p>
      <w:pPr>
        <w:pStyle w:val="Normal"/>
        <w:rPr/>
      </w:pPr>
      <w:r>
        <w:rPr/>
      </w:r>
    </w:p>
    <w:p>
      <w:pPr>
        <w:pStyle w:val="Normal"/>
        <w:rPr/>
      </w:pPr>
      <w:r>
        <w:rPr/>
        <w:tab/>
        <w:t xml:space="preserve">It had been almost a week since Alex’s parents had left, and the Friday role-playing game was this afternoon.  Alex had offered to host it at his house, since that would mean they could be more liberal with their use of expletives, should one of their characters suffer a major catastrophe.  </w:t>
      </w:r>
    </w:p>
    <w:p>
      <w:pPr>
        <w:pStyle w:val="Normal"/>
        <w:rPr/>
      </w:pPr>
      <w:r>
        <w:rPr/>
        <w:tab/>
        <w:t>Alex had been having some strange dreams over the last week, with most of them revolving around sex.  In his dreams, there was a beautiful woman who would seduce him every night.  He noticed that even during the day, his libido seemed unusually high.  He found himself surfing the internet for porno a lot more than usual.</w:t>
      </w:r>
    </w:p>
    <w:p>
      <w:pPr>
        <w:pStyle w:val="Normal"/>
        <w:rPr/>
      </w:pPr>
      <w:r>
        <w:rPr/>
        <w:tab/>
        <w:t xml:space="preserve">And Alex had noticed that he’d been gaining some weight, also.  Not a lot, but enough so that his shorts were just a little tight, and his underwear seemed a lot tighter than it used to.  Also, his chest felt kind of sensitive, even when he was just sitting around doing nothing.  </w:t>
      </w:r>
    </w:p>
    <w:p>
      <w:pPr>
        <w:pStyle w:val="Normal"/>
        <w:rPr/>
      </w:pPr>
      <w:r>
        <w:rPr/>
        <w:tab/>
        <w:t>He told himself it was nothing, and figured it wasn’t something he needed to worry about.  Besides, what was he going to do, go to the hospital and say, “Hey, my shorts don’t fit very well anymore.  Got anything I can take for that?”  At any rate, he was somewhat hopeful that puberty was finally kicking in, and he was just experiencing what every other guy had already gone through several years ago.</w:t>
      </w:r>
    </w:p>
    <w:p>
      <w:pPr>
        <w:pStyle w:val="Normal"/>
        <w:rPr/>
      </w:pPr>
      <w:r>
        <w:rPr/>
        <w:tab/>
        <w:t>Pete was the first one over, arriving at 12:30, which was normal because he was the dungeon master and liked to set things up before everyone else got there.  Pete’s wild red hair had earned him the brunt of countless jokes, which caused Pete to be rather withdrawn around most people.  Alex let him have some privacy in the living room to work out some final issues and plot points before the rest of the guys arrived.</w:t>
      </w:r>
    </w:p>
    <w:p>
      <w:pPr>
        <w:pStyle w:val="Normal"/>
        <w:rPr/>
      </w:pPr>
      <w:r>
        <w:rPr/>
        <w:tab/>
        <w:t>Kip was the second to arrive, and he was obviously feeling better than he had last week.  He had a bounce in his step, which wasn’t all that difficult, considering he was the pudgiest member of the group, always snacking on something and always reluctant to do anything outside unless it involved going to the convenience mart to but more snacks.  Alex felt like a veritable Olympian athlete by comparison, which was maybe one reason Alex liked having Kip around.  Embarrassing, but true.  But Kip was always there with an easy smile and a quick joke that most people didn’t get until a few minutes after he said it.  Alex’s favorite kind of humor.</w:t>
      </w:r>
    </w:p>
    <w:p>
      <w:pPr>
        <w:pStyle w:val="Normal"/>
        <w:rPr/>
      </w:pPr>
      <w:r>
        <w:rPr/>
        <w:tab/>
        <w:t>Dan and Ben arrived together.  They’d been doing that a lot more, lately.  They’d always been tight friends, but lately Alex thought there might be something more.  Well, maybe it was just that they’d be going to different colleges after next year, and wanted to make the most of their friendship before they left their youth behind.  Alex didn’t really care, since they were obviously still the same guys they’d always been, and they’d always been good friends.  Besides, Alex couldn’t really afford to be picky about who he was friends with.  The choices just weren’t that extensive.  But somehow, he didn’t mind.</w:t>
      </w:r>
    </w:p>
    <w:p>
      <w:pPr>
        <w:pStyle w:val="Normal"/>
        <w:rPr/>
      </w:pPr>
      <w:r>
        <w:rPr/>
        <w:tab/>
        <w:t>Alex had been having everyone wait in the kitchen until Pete was ready for them, at Pete’s request of course.  Pete was funny like that; he did everything he could to maintain the element of surprise in the game for the other guys, so they allowed him his eccentricities with hardly a disparaging comment, aside from the occasional, “Hey, hydrant-head, hurry it up!”  Pete took it in stride, since he knew they were only doing it to make him laugh.</w:t>
      </w:r>
    </w:p>
    <w:p>
      <w:pPr>
        <w:pStyle w:val="Normal"/>
        <w:rPr/>
      </w:pPr>
      <w:r>
        <w:rPr/>
        <w:tab/>
        <w:t>“Okay, I’m ready,” Pete called into the kitchen at about 1pm.  Everyone let out an exasperated laugh, then filed in, sitting around the coffee/war table in the plush leather couch, or a nice recliner.</w:t>
      </w:r>
    </w:p>
    <w:p>
      <w:pPr>
        <w:pStyle w:val="Normal"/>
        <w:rPr/>
      </w:pPr>
      <w:r>
        <w:rPr/>
        <w:tab/>
        <w:t>“Dude, we need to do this over here more often,” Kip smiled as he leaned back in one of the comfortable recliners.  “I’m having a chair-gasm,” he grinned wickedly as he extended and retracted the footrest.</w:t>
      </w:r>
    </w:p>
    <w:p>
      <w:pPr>
        <w:pStyle w:val="Normal"/>
        <w:rPr/>
      </w:pPr>
      <w:r>
        <w:rPr/>
        <w:tab/>
        <w:t>“Too much information.  Your talking privileges are hereby revoked for the rest of the game,” Pete grinned with a religious-looking gesture as he passed out some papers to everyone.  Kip frowned, but laughed as he leaned forward, looking at the week’s handout sheet.</w:t>
      </w:r>
    </w:p>
    <w:p>
      <w:pPr>
        <w:pStyle w:val="Normal"/>
        <w:rPr/>
      </w:pPr>
      <w:r>
        <w:rPr/>
        <w:tab/>
        <w:t>“Hmm.  So this guy, the Duke of Blight, he’s a level 42 Berserker, and a level 50 mage?” Kip bit his lip nervously as he looked at everyone.</w:t>
      </w:r>
    </w:p>
    <w:p>
      <w:pPr>
        <w:pStyle w:val="Normal"/>
        <w:rPr/>
      </w:pPr>
      <w:r>
        <w:rPr/>
        <w:tab/>
        <w:t>Pete nodded.  “Yeah, but he’s been sacrificing the local healer-priestesses to his demon patron, and if you wait to take him down later, he’ll be even more powerful.  Now’s your chance to take him on.”</w:t>
      </w:r>
    </w:p>
    <w:p>
      <w:pPr>
        <w:pStyle w:val="Normal"/>
        <w:rPr/>
      </w:pPr>
      <w:r>
        <w:rPr/>
        <w:tab/>
        <w:t>Everyone nodded in agreement, and looked at the layout of the area on the back of their sheet.  The castle was on a cliff and had a deep moat around the side facing inland, which made it seem impenetrable at first.  But upon closer inspection, Dan’s character discovered a rusty sewer grate at the base of the cliff that led into the dungeon of the castle.</w:t>
      </w:r>
    </w:p>
    <w:p>
      <w:pPr>
        <w:pStyle w:val="Normal"/>
        <w:rPr/>
      </w:pPr>
      <w:r>
        <w:rPr/>
        <w:tab/>
        <w:t>“Why is it always a sewer?” Ben asked Pete, already knowing the answer.</w:t>
      </w:r>
    </w:p>
    <w:p>
      <w:pPr>
        <w:pStyle w:val="Normal"/>
        <w:rPr/>
      </w:pPr>
      <w:r>
        <w:rPr/>
        <w:tab/>
        <w:t>“It lets you work up some experience before you take on the Duke.  Trust me, I’m doing you a favor,” he replied with a raised eyebrow and a lopsided smirk as he continued to guide us through the dungeon-crawl portion of the game.  He had some surprises waiting for them along the way.  They had to figure out how to climb up the slick walls leading to the dungeon proper.  There was a puzzle they had to solve that caused a staircase to form around the edge of the circular chamber.  Then they ran into the requisite baddies, with their requisite goodies, until they eventually made their way past the guards, and into the throne room.</w:t>
      </w:r>
    </w:p>
    <w:p>
      <w:pPr>
        <w:pStyle w:val="Normal"/>
        <w:rPr/>
      </w:pPr>
      <w:r>
        <w:rPr/>
        <w:tab/>
        <w:t>They all healed up, and had their cleric (Ben) cast some special wards on them for protection before charging in to face the Duke.  The Duke was sitting on his enormous black throne, which had spirits bound to it for a sort of power surplus the Duke could use to fight them.  The Duke was wearing solid black armor, but his head was unarmored, leaving his long white hair flowing down around his shoulders.</w:t>
      </w:r>
    </w:p>
    <w:p>
      <w:pPr>
        <w:pStyle w:val="Normal"/>
        <w:rPr/>
      </w:pPr>
      <w:r>
        <w:rPr/>
        <w:tab/>
        <w:t>They began their assault with a lightning strike by Alex’s mage, and a power-slash attack by the Paladin (Dan), who was knocked out by the recoil from a magical kinetic reflection barrier.  Alex’s character, the mage, was wrapped in a magical binding that was activated when he’d tried to fry the Duke.  Kip and Ben were the only ones still left to fight the Duke at this point, and a cleric and thief just weren’t enough to take him down by themselves.  The Duke mopped the floor with them, and everyone was cast into the castle’s dungeon.  The game was over, and Dan was livid, muttering curses under his breath.</w:t>
      </w:r>
    </w:p>
    <w:p>
      <w:pPr>
        <w:pStyle w:val="Normal"/>
        <w:rPr/>
      </w:pPr>
      <w:r>
        <w:rPr/>
        <w:tab/>
        <w:t>Pete didn’t want to exacerbate the situation, so he left it alone, just looking at Kip and Alex with an expression of disappointment mixed with resignation.  Dan walked outside to smoke a cigarette (something he did when he was particularly agitated), and everyone else just sat in silence for a while.  Gradually some people started heading home.</w:t>
      </w:r>
    </w:p>
    <w:p>
      <w:pPr>
        <w:pStyle w:val="Normal"/>
        <w:rPr/>
      </w:pPr>
      <w:r>
        <w:rPr/>
        <w:tab/>
        <w:t>Dan was obviously the first to go, storming out in a silent huff of anger.  Ben gave everyone else an apologetic smile, then hurried after him.  Kip excused himself to the restroom, and Alex just sat in his chair while Pete started putting stuff away.</w:t>
      </w:r>
    </w:p>
    <w:p>
      <w:pPr>
        <w:pStyle w:val="Normal"/>
        <w:rPr/>
      </w:pPr>
      <w:r>
        <w:rPr/>
        <w:tab/>
        <w:t>“Sorry,” he said.  “That’s not how I wanted that to go.”</w:t>
      </w:r>
    </w:p>
    <w:p>
      <w:pPr>
        <w:pStyle w:val="Normal"/>
        <w:rPr/>
      </w:pPr>
      <w:r>
        <w:rPr/>
        <w:tab/>
        <w:t>“It’s all right,” Alex waved.  “We shouldn’t keep charging blindly into every fight.  I guess we just get carried away, sometimes.  If it’s any consolation, I was having a good time for most of the game.”  Alex smiled weakly.</w:t>
      </w:r>
    </w:p>
    <w:p>
      <w:pPr>
        <w:pStyle w:val="Normal"/>
        <w:rPr/>
      </w:pPr>
      <w:r>
        <w:rPr/>
        <w:tab/>
        <w:t>Pete took a deep breath, and sat back in the chair he’d been using.  “Yeah.”  He continued putting stuff back into his backpack, then looked up at Alex with a searching expression.  “Um, Alex, I’ve been meaning to ask you something since I got here, but I didn’t want to say anything in front of the other guys.”  Alex nodded for him to continue.  “Well, I don’t know what it is, but have you been doing anything different, lately?  I dunno, you just look a little. . . different, I guess.”</w:t>
      </w:r>
    </w:p>
    <w:p>
      <w:pPr>
        <w:pStyle w:val="Normal"/>
        <w:rPr/>
      </w:pPr>
      <w:r>
        <w:rPr/>
        <w:tab/>
        <w:t>Alex hadn’t wanted to say anything, but he couldn’t deny that he had been putting on a little weight over the last few days.  Nothing really noticeable, or so he’d thought, but enough to make his clothes just a little uncomfortable in some strange ways.  But Alex couldn’t think of anything.  Anything except for the obvious, of course.  With a sigh, he held his right hand up for Pete to see.</w:t>
      </w:r>
    </w:p>
    <w:p>
      <w:pPr>
        <w:pStyle w:val="Normal"/>
        <w:rPr/>
      </w:pPr>
      <w:r>
        <w:rPr/>
        <w:tab/>
        <w:t>Pete leaned forward, and stared at the ring, which didn’t have the same glow during the day that it had at night.  In the light of the afternoon, it just looked like a pretty, if somewhat effeminate, ring.  Pete looked up at Alex again.</w:t>
      </w:r>
    </w:p>
    <w:p>
      <w:pPr>
        <w:pStyle w:val="Normal"/>
        <w:rPr/>
      </w:pPr>
      <w:r>
        <w:rPr/>
        <w:tab/>
        <w:t>“Uh, okay, but that’s not exactly what I meant.  I meant that you look just a little physically different.  I mean. . . look, I don’t want to be an ass or anything, but have you been gaining some weight?  Is there anything you want to talk about?”</w:t>
      </w:r>
    </w:p>
    <w:p>
      <w:pPr>
        <w:pStyle w:val="Normal"/>
        <w:rPr/>
      </w:pPr>
      <w:r>
        <w:rPr/>
        <w:tab/>
        <w:t>Alex sighed.  Apparently his problem was more noticeable than he’d thought.  “I dunno, Pete.  Maybe.  I think the problem’s this ring, really.”</w:t>
      </w:r>
    </w:p>
    <w:p>
      <w:pPr>
        <w:pStyle w:val="Normal"/>
        <w:rPr/>
      </w:pPr>
      <w:r>
        <w:rPr/>
        <w:tab/>
        <w:t>“Okay.  How do you mean?  Aside from it obviously looking like it belongs to a girl,” Pete asked.</w:t>
      </w:r>
    </w:p>
    <w:p>
      <w:pPr>
        <w:pStyle w:val="Normal"/>
        <w:rPr/>
      </w:pPr>
      <w:r>
        <w:rPr/>
        <w:tab/>
        <w:t>“Well, I don’t know for sure, but from what I could find out, it might be magic.  I don’t know what it can do, though.”</w:t>
      </w:r>
    </w:p>
    <w:p>
      <w:pPr>
        <w:pStyle w:val="Normal"/>
        <w:rPr/>
      </w:pPr>
      <w:r>
        <w:rPr/>
        <w:tab/>
        <w:t>Pete leaned back, his face immediately slipping into one of his trademark skeptical stares.  “Magic?”</w:t>
      </w:r>
    </w:p>
    <w:p>
      <w:pPr>
        <w:pStyle w:val="Normal"/>
        <w:rPr/>
      </w:pPr>
      <w:r>
        <w:rPr/>
        <w:tab/>
        <w:t>“Yeah, you know. . . I don’t know.” Alex shook his head and laughed.  “Yeah, I know it’s stupid, but I can’t take the damned thing off.”</w:t>
      </w:r>
    </w:p>
    <w:p>
      <w:pPr>
        <w:pStyle w:val="Normal"/>
        <w:rPr/>
      </w:pPr>
      <w:r>
        <w:rPr/>
        <w:tab/>
        <w:t>“Have you tried soap and water?” Pete chuckled.</w:t>
      </w:r>
    </w:p>
    <w:p>
      <w:pPr>
        <w:pStyle w:val="Normal"/>
        <w:rPr/>
      </w:pPr>
      <w:r>
        <w:rPr/>
        <w:tab/>
        <w:t>“And I think maybe it healed me, somehow.”  Pete looked curious, so Alex continued.  He told him about the previous week, how he’d been injured, and how once he’d put the ring on his injuries had vanished.  “Crazy, I know, but who knows?”</w:t>
      </w:r>
    </w:p>
    <w:p>
      <w:pPr>
        <w:pStyle w:val="Normal"/>
        <w:rPr/>
      </w:pPr>
      <w:r>
        <w:rPr/>
        <w:tab/>
        <w:t>“Yeah.  Maybe,” Pete ventured, unconvinced.  “But if it’s magic, then shouldn’t it do something noticeable?  Maybe grant wishes, or something like that?”</w:t>
      </w:r>
    </w:p>
    <w:p>
      <w:pPr>
        <w:pStyle w:val="Normal"/>
        <w:rPr/>
      </w:pPr>
      <w:r>
        <w:rPr/>
        <w:tab/>
        <w:t>“Who’s to say?  If it’s what I think it is, it was used by some ancient druids, or something, back in Ireland a long time ago.”  This piqued Pete’s curiosity, since he loved all things Celtic.  He was one of those ‘Irish, and Proud’ types when it came down to it.</w:t>
      </w:r>
    </w:p>
    <w:p>
      <w:pPr>
        <w:pStyle w:val="Normal"/>
        <w:rPr/>
      </w:pPr>
      <w:r>
        <w:rPr/>
        <w:tab/>
        <w:t>“Tell me more,” he said with newly resurrected interest.</w:t>
      </w:r>
    </w:p>
    <w:p>
      <w:pPr>
        <w:pStyle w:val="Normal"/>
        <w:rPr/>
      </w:pPr>
      <w:r>
        <w:rPr/>
        <w:tab/>
        <w:t>“Maybe later.  I’ll tell you what.  If anything interesting happens, you’ll be the first to know, okay?”</w:t>
      </w:r>
    </w:p>
    <w:p>
      <w:pPr>
        <w:pStyle w:val="Normal"/>
        <w:rPr/>
      </w:pPr>
      <w:r>
        <w:rPr/>
        <w:tab/>
        <w:t>Pete looked at him with a sideways tilt of his head.  “I better be.”  Then he broke out in a grin, before standing up and heading out.  “See you next week, Alex,” he called out as he stepped outside on his way home.  Kip was done using the restroom, and headed home, as well, bidding Alex farewell in a mock English accent.  Alex couldn’t help but laugh as he closed the front door, and went up to his room to log onto his computer.</w:t>
      </w:r>
    </w:p>
    <w:p>
      <w:pPr>
        <w:pStyle w:val="Normal"/>
        <w:rPr/>
      </w:pPr>
      <w:r>
        <w:rPr/>
        <w:tab/>
        <w:t>He went to one of his new favorite story sites, and noticed with pleasure that there were several new sex stories available today.  Alex clicked on one that seemed particularly interesting, about someone who had found a genie and made some sexual wishes that had backfired, turning the wisher into a sex-crazed, buxom young woman.  Alex began massaging himself to an erection, as he continued to read the story.</w:t>
      </w:r>
    </w:p>
    <w:p>
      <w:pPr>
        <w:pStyle w:val="Normal"/>
        <w:rPr/>
      </w:pPr>
      <w:r>
        <w:rPr/>
        <w:tab/>
        <w:t>For some reason, Alex began to wonder what it would be like to have something like that happen; to find himself turning into a beautiful woman obsessed with sex.  But at the same time, he knew it would cause lots of problems.  However, at the moment he didn’t care, and could feel himself approaching orgasm as he continued to think about the idea.</w:t>
      </w:r>
    </w:p>
    <w:p>
      <w:pPr>
        <w:pStyle w:val="Normal"/>
        <w:rPr/>
      </w:pPr>
      <w:r>
        <w:rPr/>
        <w:tab/>
        <w:t>Not wanting to make a mess, Alex made his way to the shower, where he stripped and decided to finish out under the water spray with some Vaseline for lubrication.  As the hot water sprayed against his aroused body, he could almost imagine what it would feel like to have huge, sexy tit mounds to play with, and a hot, sopping cunt to plunge his fingers in and out of.  He could almost imagine a thick, hard cock pumping in and out of his warm, slick love canal as some nameless person sucked and fondled his massive tits and aching nipples.  He could imagine taking that cock into his wet, willing mouth and sucking it dry as he-</w:t>
      </w:r>
    </w:p>
    <w:p>
      <w:pPr>
        <w:pStyle w:val="Normal"/>
        <w:rPr/>
      </w:pPr>
      <w:r>
        <w:rPr/>
        <w:tab/>
        <w:t>“Holy shit!  What the hell am I thinking?” he freaked out, but too late.  The orgasm cascaded over him, causing his dick to shoot several gobs of thick white cum out onto the tile wall.  “Uuhhn!”  The bliss washed over him as the flowing water quickly washed away all evidence of his recent orgasm.  “What the hell was that about?” he panted, as he turned off the shower and toweled himself dry.</w:t>
      </w:r>
    </w:p>
    <w:p>
      <w:pPr>
        <w:pStyle w:val="Normal"/>
        <w:rPr/>
      </w:pPr>
      <w:r>
        <w:rPr/>
        <w:tab/>
        <w:t xml:space="preserve">As he walked back into his room, he felt like his center of gravity was off just a little bit, but couldn’t place why, exactly.  He noticed a slight buzzing sensation emanating from his ring into his body.  It had a somewhat arousing effect.  </w:t>
      </w:r>
    </w:p>
    <w:p>
      <w:pPr>
        <w:pStyle w:val="Normal"/>
        <w:rPr/>
      </w:pPr>
      <w:r>
        <w:rPr/>
        <w:tab/>
        <w:t>When Alex got into his room, he hung up the slightly damp towel on his doorknob, and began to put on some underwear.  “That’s weird.  They’re too small,” he muttered as he failed to get the briefs past his hips.  He looked at his profile in the mirror, but couldn’t see any trace of obesity.  As far as he could tell, he was still pretty thin.  “Weird,” he muttered, then tried another pair.  He had the same result, and was now starting to get concerned.  He tried a few more pairs, and if anything, the first pair that hadn’t fit seemed to have been the largest.</w:t>
      </w:r>
    </w:p>
    <w:p>
      <w:pPr>
        <w:pStyle w:val="Normal"/>
        <w:rPr/>
      </w:pPr>
      <w:r>
        <w:rPr/>
        <w:tab/>
        <w:t>“Maybe I’m finally growing,” he said out loud.  “I guess I need some new clothes.  Strange that I don’t seem any taller,” he mused as he climbed into bed wearing only a large T-shirt that seemed to chafe against his chest for some reason.</w:t>
      </w:r>
    </w:p>
    <w:p>
      <w:pPr>
        <w:pStyle w:val="Normal"/>
        <w:rPr/>
      </w:pPr>
      <w:r>
        <w:rPr/>
      </w:r>
    </w:p>
    <w:p>
      <w:pPr>
        <w:pStyle w:val="Normal"/>
        <w:rPr/>
      </w:pPr>
      <w:r>
        <w:rPr/>
        <w:t>Chapter 4-</w:t>
      </w:r>
    </w:p>
    <w:p>
      <w:pPr>
        <w:pStyle w:val="Normal"/>
        <w:rPr/>
      </w:pPr>
      <w:r>
        <w:rPr/>
      </w:r>
    </w:p>
    <w:p>
      <w:pPr>
        <w:pStyle w:val="Normal"/>
        <w:rPr/>
      </w:pPr>
      <w:r>
        <w:rPr/>
        <w:tab/>
        <w:t>When Alex woke up on Monday at 10:00am, he decided he should go apply for a job.  Not the lawn mowing thing this summer, he decided.  No, he needed something where he could earn some real money.  He quickly assessed his skills, and mulled over what he had going for him that could earn him some cash.  He came to the conclusion that working in an office of some kind would be his best bet.  Besides, if he could get an inside job, he’d be able to be in an air-conditioned room instead of the God-awful heat of this scorcher of a summer.</w:t>
      </w:r>
    </w:p>
    <w:p>
      <w:pPr>
        <w:pStyle w:val="Normal"/>
        <w:rPr/>
      </w:pPr>
      <w:r>
        <w:rPr/>
        <w:tab/>
        <w:t>He decided to borrow some of his dad’s dress clothes, but encountered a problem when he couldn’t find any underwear that fit in his dad’s side of the dresser.  Alex’s eyes darted to the left, where he saw some of his mom’s underwear, causing him to laugh at the stupid idea that went through his head.  But he couldn’t deny they were clean, and what’s more, they were there.  “Well, who’s gonna care?  I’ll just wash ‘em and put ‘em back today, and then go buy some new briefs this afternoon,” he reasoned, taking out a white pair of panties.  Taking a deep breath, he stepped into them, pulling them up his legs.</w:t>
      </w:r>
    </w:p>
    <w:p>
      <w:pPr>
        <w:pStyle w:val="Normal"/>
        <w:rPr/>
      </w:pPr>
      <w:r>
        <w:rPr/>
        <w:tab/>
        <w:t>Strangely, they rested comfortably around his hips, which startled him a little.  Although, they did feel a little weird the way they rested between his ass cheeks, and they sort of squashed his equipment a little.  “Huh.”  He twisted around to look at them from the back as best he could, and decided they’d be fine to wear for the first half of the day, until he could buy some men’s briefs that fit him at the mall.</w:t>
      </w:r>
    </w:p>
    <w:p>
      <w:pPr>
        <w:pStyle w:val="Normal"/>
        <w:rPr/>
      </w:pPr>
      <w:r>
        <w:rPr/>
        <w:tab/>
        <w:t>He then looked in the mirror, and noticed that he could see the darkness of his nipple through the white shirt.  Muttering to himself, he took it off, found a tank top, and put it on.  Then he put the dress shirt back on.</w:t>
      </w:r>
    </w:p>
    <w:p>
      <w:pPr>
        <w:pStyle w:val="Normal"/>
        <w:rPr/>
      </w:pPr>
      <w:r>
        <w:rPr/>
        <w:tab/>
        <w:t>After he put on the rest of his father’s oversized suit, needing to tighten the waist quite a bit with one of his own belts, Alex brought in the paper, and did a quick scan of the classified ads for companies looking to hire new employees.  He came across one that caught his interest.  It advertised that it was looking for filing clerks, with no experience necessary.  It paid $8/hour, and had partial benefits, even for new employees.  “Sweet!” he laughed, his voice oddly cracking a little, then circling the ad and calling the number to make an appointment.  The receptionist was very cordial, and signed Alex up for an interview after lunch, at 1:00pm.  He got directions, and put all the information in the jacket pocket he was wearing.</w:t>
      </w:r>
    </w:p>
    <w:p>
      <w:pPr>
        <w:pStyle w:val="Normal"/>
        <w:rPr/>
      </w:pPr>
      <w:r>
        <w:rPr/>
        <w:tab/>
        <w:t xml:space="preserve">Then he realized that he didn’t want to wear such a voluminous jacket on such a hot day, so he moved the paper into his pant pocket, and hung the jacket back up in his parents’ closet.  He decided to keep the red tie on though, to maintain a look of professionalism.  </w:t>
      </w:r>
    </w:p>
    <w:p>
      <w:pPr>
        <w:pStyle w:val="Normal"/>
        <w:rPr/>
      </w:pPr>
      <w:r>
        <w:rPr/>
        <w:tab/>
        <w:t>Alex decided to go buy the new briefs before his interview, since he still had a few hours, and the job application would be pretty near to the mall, in one of the business buildings adjacent to the same parking lot.  There was a bus stop near his house, so he walked over and waited, having made sure that his wallet was in his pocket.  His chest felt itchy against his shirt as he walked the short distance, and his pants felt like they were padded when he sat down on what he remembered as being the hard bus stop bench.  Before long, the bus came, and he got on, riding it uneventfully to the drop off area in front of the mall.</w:t>
      </w:r>
    </w:p>
    <w:p>
      <w:pPr>
        <w:pStyle w:val="Normal"/>
        <w:rPr/>
      </w:pPr>
      <w:r>
        <w:rPr/>
        <w:tab/>
        <w:t>As he walked through the front doors of the large shopping complex, Alex got some curious glances from other people in the area.  He might have considered this odd, if most of the looks he got regularly weren’t in the same general emotional vein.  If they looked at him at all.</w:t>
      </w:r>
    </w:p>
    <w:p>
      <w:pPr>
        <w:pStyle w:val="Normal"/>
        <w:rPr/>
      </w:pPr>
      <w:r>
        <w:rPr/>
        <w:tab/>
        <w:t>Walking straight into the nearest department store, which happened to be a JC Penny’s, he artfully dodged the perfume commandos in the center of the main walkway by slipping through the ladies’ undergarments section.  A few more moments of walking, and he was in the male underwear section.  There was another guy nearby, who looked like he was in college.  Alex smiled, and the guy smiled back after blushing a bit.  ‘That’s an odd reaction,’ Alex laughed as he turned around to search out the size briefs he needed.  ‘He must be gay.’</w:t>
      </w:r>
    </w:p>
    <w:p>
      <w:pPr>
        <w:pStyle w:val="Normal"/>
        <w:rPr/>
      </w:pPr>
      <w:r>
        <w:rPr/>
        <w:tab/>
        <w:t>As Alex was looking at the sizing indications on the shelves, he felt someone approach him from behind.  He didn’t know how, but figured he’d just subconsciously heard them coming.  He turned around, and came face to face with the guy he’d just smiled at earlier.  ‘Oh shit.  I hope he didn’t think I was hitting on him.  Last thing I need is some gay guy hitting on me.’  The guy cleared his throat, and looked up at Alex.</w:t>
      </w:r>
    </w:p>
    <w:p>
      <w:pPr>
        <w:pStyle w:val="Normal"/>
        <w:rPr/>
      </w:pPr>
      <w:r>
        <w:rPr/>
        <w:tab/>
        <w:t>“Hey, whassup?”  He smiled, obviously trying to be brave.</w:t>
      </w:r>
    </w:p>
    <w:p>
      <w:pPr>
        <w:pStyle w:val="Normal"/>
        <w:rPr/>
      </w:pPr>
      <w:r>
        <w:rPr/>
        <w:tab/>
        <w:t>“Not much, just shopping,” Alex replied warily, turning back to the shelves.</w:t>
      </w:r>
    </w:p>
    <w:p>
      <w:pPr>
        <w:pStyle w:val="Normal"/>
        <w:rPr/>
      </w:pPr>
      <w:r>
        <w:rPr/>
        <w:tab/>
        <w:t>“Oh, uh, sorry.  Didn’t mean to interrupt you.”  Of course not.  “So, what size is your boyfriend?”</w:t>
      </w:r>
    </w:p>
    <w:p>
      <w:pPr>
        <w:pStyle w:val="Normal"/>
        <w:rPr/>
      </w:pPr>
      <w:r>
        <w:rPr/>
        <w:tab/>
        <w:t>“My what?”  Alex turned around, just at the absurdity of the question more than actually intending to answer it.</w:t>
      </w:r>
    </w:p>
    <w:p>
      <w:pPr>
        <w:pStyle w:val="Normal"/>
        <w:rPr/>
      </w:pPr>
      <w:r>
        <w:rPr/>
        <w:tab/>
        <w:t>“You know, I just figured that’s who you were shopping for,” the guy muttered apologetically.  “You mean you don’t have a boyfriend?” he asked hopefully.</w:t>
      </w:r>
    </w:p>
    <w:p>
      <w:pPr>
        <w:pStyle w:val="Normal"/>
        <w:rPr/>
      </w:pPr>
      <w:r>
        <w:rPr/>
        <w:tab/>
        <w:t>Alex had to stifle a laugh.  “Of course I don’t.  I don’t swing that way, dude.”</w:t>
      </w:r>
    </w:p>
    <w:p>
      <w:pPr>
        <w:pStyle w:val="Normal"/>
        <w:rPr/>
      </w:pPr>
      <w:r>
        <w:rPr/>
        <w:tab/>
        <w:t>“Oh,” he muttered, obviously embarrassed.  “Sorry.”  And then he winced and walked off.</w:t>
      </w:r>
    </w:p>
    <w:p>
      <w:pPr>
        <w:pStyle w:val="Normal"/>
        <w:rPr/>
      </w:pPr>
      <w:r>
        <w:rPr/>
        <w:tab/>
        <w:t>Alex let out a sigh of relief as the guy left.  “Well, that was a first,” he laughed, then found the size he was looking for; one size up from what he had.  ‘Why not make it two sizes, so I can grow into them,’ he thought to himself, picking one of those up in the Hanes brand, and heading to the cashier counter.  Luckily there was no line yet, so he walked straight to the register, where the sales girl was checking price tags on some bags of what looked like lingerie.</w:t>
      </w:r>
    </w:p>
    <w:p>
      <w:pPr>
        <w:pStyle w:val="Normal"/>
        <w:rPr/>
      </w:pPr>
      <w:r>
        <w:rPr/>
        <w:tab/>
        <w:t>Alex set his purchase on the counter, and the girl put her work down in front of herself, looking at him with a smile.  “All set?” she smiled.  Alex nodded, and began getting out his money from his wallet, which was in his back pants pocket.  For some reason, he was having trouble getting out of his pants, which seemed a little tight around that area.  He laughed and looked up the sales lady.</w:t>
      </w:r>
    </w:p>
    <w:p>
      <w:pPr>
        <w:pStyle w:val="Normal"/>
        <w:rPr/>
      </w:pPr>
      <w:r>
        <w:rPr/>
        <w:tab/>
        <w:t>“Just a minute.  Sorry,” he blushed as he stepped back from the counter a bit, noticing another customer had approached the register.  “You go ahead,” he offered.  “My wallet’s having issues.”</w:t>
      </w:r>
    </w:p>
    <w:p>
      <w:pPr>
        <w:pStyle w:val="Normal"/>
        <w:rPr/>
      </w:pPr>
      <w:r>
        <w:rPr/>
        <w:tab/>
        <w:t>The lady smiled, and chuckled, “Well, hon, that’s why I keep mine in one of these,” she laughed, briefly holding up her purse before moving to the counter to make her purchase.  Belatedly, Alex noticed she had a rather large pile of stuff to buy.</w:t>
      </w:r>
    </w:p>
    <w:p>
      <w:pPr>
        <w:pStyle w:val="Normal"/>
        <w:rPr/>
      </w:pPr>
      <w:r>
        <w:rPr/>
        <w:tab/>
        <w:t>‘As if this weren’t embarrassing enough,’ Alex mentally complained, desperately trying to work his wallet out of his back pocket, and having slow success with it.  Eventually, the lady in front of him was done, and walked away.  By then, he had his wallet in his hands, and took out a $20, handing it to the sales girl with a scowl on his face.</w:t>
      </w:r>
    </w:p>
    <w:p>
      <w:pPr>
        <w:pStyle w:val="Normal"/>
        <w:rPr/>
      </w:pPr>
      <w:r>
        <w:rPr/>
        <w:tab/>
        <w:t xml:space="preserve">“It’s all right hon.  Happens to all of us sometimes,” she grinned as she made change for his purchase.  She’d apparently already bagged the item for him.  She then handed him his receipt, and told him to have a good day.  Alex smiled his thanks, and walked out of the store, shoving the receipt into his front left pocket.  He looked at a clock on the wall in the food court, and noticed that an hour had passed.  It was 12:45!  </w:t>
        <w:tab/>
        <w:t>He rushed outside, and crossed the parking lot, his bag bouncing in his hand as he ran.  For some reason the running felt weird, but he didn’t have time to think about it before he got to the office building where he had his interview scheduled.  Stopping outside to compose himself slightly, Alex took a deep breath then pushed the door open, walking into the main lobby.  He looked up the office’s number and floor, and took the elevator to the third floor.</w:t>
      </w:r>
    </w:p>
    <w:p>
      <w:pPr>
        <w:pStyle w:val="Normal"/>
        <w:rPr/>
      </w:pPr>
      <w:r>
        <w:rPr/>
        <w:tab/>
        <w:t>Once he got to the upstairs lobby of the office building, Alex walked up to the counter where the hot receptionist was busy taking a phone call.  She looked at Alex, and asked the person on the phone to wait a moment.  Flashing a brilliant smile and resting the phone against her bare-skinned shoulder, she asked how she could help him.  When he told her that he was there for the job application, she pulled out a questionnaire form and a pen, gesturing to a chair with a smile before returning to the caller.  As she’d been bent over, Alex had caught a dangerously tantalizing view of abundant, silky cleavage, and had to remind himself not to stare as the receptionist straightened back up.</w:t>
      </w:r>
    </w:p>
    <w:p>
      <w:pPr>
        <w:pStyle w:val="Normal"/>
        <w:rPr/>
      </w:pPr>
      <w:r>
        <w:rPr/>
        <w:tab/>
        <w:t>Taking the items, Alex sat down and began to fill it out.  Routine questions, mostly, with a few that were apparently inserted by the people who worked here as humorous questions to make applicants feel more at ease.  He smiled.  He liked the place already.  And looking around, there were several more desks in the area, with all but one of them staffed by very attractive women.  Yes, he could get to like this place very much.</w:t>
      </w:r>
    </w:p>
    <w:p>
      <w:pPr>
        <w:pStyle w:val="Normal"/>
        <w:rPr/>
      </w:pPr>
      <w:r>
        <w:rPr/>
        <w:tab/>
        <w:t>After a few minutes, he got to the ‘references’ section, in which he listed his role-playing friends.  He winced at that, but couldn’t think of anyone else he could put down.  And then his education section, where he put ‘still in high school.’  “Yeah, that’s gotta look really impressive,” he muttered as he continued on to the rest of the questions.</w:t>
      </w:r>
    </w:p>
    <w:p>
      <w:pPr>
        <w:pStyle w:val="Normal"/>
        <w:rPr/>
      </w:pPr>
      <w:r>
        <w:rPr/>
        <w:tab/>
        <w:t xml:space="preserve">By the time he was finished, he noticed the clock on the wall said it was a few minutes past 1:30pm.  ‘Dang,’ he thought.  ‘I hope that didn’t just cost me the job.’  But apparently, he needn’t have worried about that.  The receptionist, noticing he was done, motioned to him with a smile to approach the counter.  She stood up, took the form, led him back into the rear of the office, and into a smaller room where a 30-something attractive woman was sitting at a chair behind a large desk talking on the phone.  Alex briefly wondered how she’d gotten the thing inside the small room.  There were two chairs in front of the desk, and the woman gestured for him to sit down.  As he did, she told the person on the other end of the line, “I’ll call you later, Sue.  Just get me that data before the end of the week, okay?”  A moment and a smile later, she said, “Bye,” and hung up the phone, then looked Alex in the eyes.  </w:t>
      </w:r>
    </w:p>
    <w:p>
      <w:pPr>
        <w:pStyle w:val="Normal"/>
        <w:rPr/>
      </w:pPr>
      <w:r>
        <w:rPr/>
        <w:tab/>
        <w:t>“So, Katie tells me you’re here about the job opening.”  Alex nodded.  “And have the duties been explained to you?”  Alex shook his head.  “Okay.  Basically, we need someone to file information, and prepare it for me and our clients.  Can you use Access and Excel?”  Alex nodded.  “Good.  How about Powerpoint?  Good.  We’ve got a short little aptitude test for you to take, to let us see what we might be working with as far as some basic skills are concerned.”  She reached into her desk, and brought out a test sheet and another pen.  Alex showed her the one in his hand, and she smiled as she put the other one away.  “You can take in the front room.  Just so you know, it’s timed.  Let Katie know when you want to start, then bring it back here.”</w:t>
      </w:r>
    </w:p>
    <w:p>
      <w:pPr>
        <w:pStyle w:val="Normal"/>
        <w:rPr/>
      </w:pPr>
      <w:r>
        <w:rPr/>
        <w:tab/>
        <w:t>“I’m ready now, if that’s all right,” Alex smiled, and Katie led Alex back to the front room, and started her watch.</w:t>
      </w:r>
    </w:p>
    <w:p>
      <w:pPr>
        <w:pStyle w:val="Normal"/>
        <w:rPr/>
      </w:pPr>
      <w:r>
        <w:rPr/>
        <w:tab/>
        <w:t xml:space="preserve">“Okay, hon, you’ve got an hour.  Good luck.”  She smiled, and went back behind the counter.  She was busy taking calls as Alex filled out questions and math problems.  Nothing very difficult, and he got it done in 20 minutes.  Smiling, he walked up and showed it to Katie. She briefly scanned it, and said, “Looks good.  Here you go.  Just go ahead back in.”  </w:t>
      </w:r>
    </w:p>
    <w:p>
      <w:pPr>
        <w:pStyle w:val="Normal"/>
        <w:rPr/>
      </w:pPr>
      <w:r>
        <w:rPr/>
        <w:tab/>
        <w:t>Alex smiled and went back to the rear office, where the boss was shuffling some papers on her desk.  She smiled at him as he came in and handed her the test.  She looked at it, and seemed pleased with the results.  Checking her watch when she was done, she smiled again.  “Well, it looks like you got everything right.  And good job on your time.  That’s just as important as the accuracy, to keep up with the work load.”  She set the test down, and folded her hands on the desk in front of her.  Then she got a sad look on her face.  “But there seems to be a slight problem.  I’m not sure you’re old enough to work here.  Your resume says you’re,” she looked at it again briefly, “sixteen?  Is that right?  Because I don’t want to hire anyone that young.  I’m sorry, but I just can’t-”</w:t>
      </w:r>
    </w:p>
    <w:p>
      <w:pPr>
        <w:pStyle w:val="Normal"/>
        <w:rPr/>
      </w:pPr>
      <w:r>
        <w:rPr/>
        <w:tab/>
        <w:t>Alex winced, hoping this wouldn’t prevent him from being hired.  He really needed this job, and knew he’d do really well at it.  He just intensely hoped that this lady would see it the way he did, and not worry about his age as much as his obvious ability.  As Alex was looking at her and thinking this, her expression suddenly changed into a smile.</w:t>
      </w:r>
    </w:p>
    <w:p>
      <w:pPr>
        <w:pStyle w:val="Normal"/>
        <w:rPr/>
      </w:pPr>
      <w:r>
        <w:rPr/>
        <w:tab/>
        <w:t>“So, when can you start?” she asked, putting his file into a folder.  Alex just sat there, speechless for a moment, before answering in a shaky voice.</w:t>
      </w:r>
    </w:p>
    <w:p>
      <w:pPr>
        <w:pStyle w:val="Normal"/>
        <w:rPr/>
      </w:pPr>
      <w:r>
        <w:rPr/>
        <w:tab/>
        <w:t>“Uh, whenever you want,” he rasped out in shock at the sudden turn of events.</w:t>
      </w:r>
    </w:p>
    <w:p>
      <w:pPr>
        <w:pStyle w:val="Normal"/>
        <w:rPr/>
      </w:pPr>
      <w:r>
        <w:rPr/>
        <w:tab/>
        <w:t>“Great.  The job pays $9/hour, and has partial benefits.”  She wrote something on a post it, and handed it to him from across the desk, causing her full breasts to show against the outline of her silk blouse.  “Just give this to Katie, and she’ll set you up,” she smiled.  “Oh, and my name’s Beth.  Welcome to the team, Alex!” she shook his hand, and he waved to her as he left the room.</w:t>
      </w:r>
    </w:p>
    <w:p>
      <w:pPr>
        <w:pStyle w:val="Normal"/>
        <w:rPr/>
      </w:pPr>
      <w:r>
        <w:rPr/>
        <w:tab/>
        <w:t xml:space="preserve">Still stunned, Alex walked up to Katie, and handed her the note.  She smiled at him, and punched some information into the computer.  “Well, looks like we’ll be working together,” she giggled.  She proffered her hand, and Alex shook it gladly.  Her skin was soft and he could smell a flowery perfume.  Alex briefly wished that he could have a girlfriend that looked like this.  </w:t>
      </w:r>
    </w:p>
    <w:p>
      <w:pPr>
        <w:pStyle w:val="Normal"/>
        <w:rPr/>
      </w:pPr>
      <w:r>
        <w:rPr/>
        <w:tab/>
        <w:t xml:space="preserve">“Guess I’ll see you tomorrow.”  She reached down under the counter again, once more allowing Alex to catch an enticing view down the middle of her full breasts, this time taking a little longer, and giggling a bit before coming back up.  ‘Is she flirting with me?’ he wondered, before knocking the idea aside as being ridiculous.  After all, who would flirt with </w:t>
      </w:r>
      <w:r>
        <w:rPr>
          <w:i/>
        </w:rPr>
        <w:t>him</w:t>
      </w:r>
      <w:r>
        <w:rPr/>
        <w:t>?  As she came back up, she winked with a giggle, and handed Alex a manila folder with what looked like 20 sheets of paper.  It seemed like she let her hand stay on his a little longer than necessary, before she pulled away with what could have been a slight blush.  “Just fill these out tonight, and bring them back with you tomorrow, so we can get you on payroll, okay?”  She smiled again, and waved at him as Alex left, before he walked out to the bus stop across the parking lot.</w:t>
      </w:r>
    </w:p>
    <w:p>
      <w:pPr>
        <w:pStyle w:val="Normal"/>
        <w:rPr/>
      </w:pPr>
      <w:r>
        <w:rPr/>
        <w:tab/>
        <w:t>As he was crossing the pavement, heard what sounded like a yell, before it was stifled.  Curious, Alex looked in the direction it had come from, and saw it was from a remote loading area that had a silver semi trailer parked in it.  Alex cautiously approached the area, and heard another sound, this time one of a laugh.  As he rounded the corner, he saw two big guys in gang colors standing on either side of a teenaged kid who was doubled over on his knees, clutching his side.</w:t>
      </w:r>
    </w:p>
    <w:p>
      <w:pPr>
        <w:pStyle w:val="Normal"/>
        <w:rPr/>
      </w:pPr>
      <w:r>
        <w:rPr/>
        <w:tab/>
        <w:t>“Hey!” Alex yelled, stepping towards them.  This surprised Alex as much as the two men, and his adrenaline began to make his heart start pumping faster.  “What do you think you’re doing?” he challenged, stepping closer, until stopping about 20 feet away from them, at the entrance into the loading driveway.  The guys looked at each other uncomfortably, before the bigger of them answered with a sneer.</w:t>
      </w:r>
    </w:p>
    <w:p>
      <w:pPr>
        <w:pStyle w:val="Normal"/>
        <w:rPr/>
      </w:pPr>
      <w:r>
        <w:rPr/>
        <w:tab/>
        <w:t>“Just walk away, bitch!  This is none of your business.”</w:t>
      </w:r>
    </w:p>
    <w:p>
      <w:pPr>
        <w:pStyle w:val="Normal"/>
        <w:rPr/>
      </w:pPr>
      <w:r>
        <w:rPr/>
        <w:tab/>
        <w:t>“I’m making it my business,” Alex replied, getting mad at the way these guys obviously were used to treating people.  “And unless you want this to become the police’s business, also, I’d advise you both to leave that guy alone.”  Alex began to feel a tingle in his fingers as his adrenaline coursed through him.</w:t>
      </w:r>
    </w:p>
    <w:p>
      <w:pPr>
        <w:pStyle w:val="Normal"/>
        <w:rPr/>
      </w:pPr>
      <w:r>
        <w:rPr/>
        <w:tab/>
        <w:t>“So are you saying we should bother some one else?” the shorter one leered as he began walking towards Alex, and curling his hands into fists.</w:t>
      </w:r>
    </w:p>
    <w:p>
      <w:pPr>
        <w:pStyle w:val="Normal"/>
        <w:rPr/>
      </w:pPr>
      <w:r>
        <w:rPr/>
        <w:tab/>
        <w:t>“Stop right there,” Alex commanded, willing with all of his might for the man to stop walking towards him.  For some reason, the guy paused, and looked at Alex through slitted eyes.</w:t>
      </w:r>
    </w:p>
    <w:p>
      <w:pPr>
        <w:pStyle w:val="Normal"/>
        <w:rPr/>
      </w:pPr>
      <w:r>
        <w:rPr/>
        <w:tab/>
        <w:t xml:space="preserve">“Yeah, I guess I’m close enough,” he laughed, pulling out a gun and training it on Alex’s torso.  In a reflex action, Alex dropped his bag, closed his eyes and threw his arms up in a feeble attempt to ward off the bullets as the gun went off.  But instead of feeling any kind of impact, Alex opened his eyes, and saw the guy sprawled on the ground, several yards behind where he’d been standing.  </w:t>
      </w:r>
    </w:p>
    <w:p>
      <w:pPr>
        <w:pStyle w:val="Normal"/>
        <w:rPr/>
      </w:pPr>
      <w:r>
        <w:rPr/>
        <w:tab/>
        <w:t>The other guy was looking at Alex with a new expression that Alex didn’t immediately recognize.  But he eventually placed it.  It was the face of a man who was completely disbelieving of what he thought he’d just seen.  He snarled as he took out his own gun, and fired.  Alex did the same thing as before, and when he opened his eyes again, both of the thugs were sprawled on the ground.  The adrenaline, combined with the echoes of the recent gunfire in such an acoustically resonant area had caused Alex’s ears to ring loudly.  He couldn’t hear anything for a few moments, but gradually sounds started coming through as he blinked and shook his head to clear the buzz.  It was then that Alex noticed the teenager was still crouched, and staring at her with an expression of shock.</w:t>
      </w:r>
    </w:p>
    <w:p>
      <w:pPr>
        <w:pStyle w:val="Normal"/>
        <w:rPr/>
      </w:pPr>
      <w:r>
        <w:rPr/>
        <w:tab/>
        <w:t>“Well?” Alex asked.  “You gonna stay there, or come with me?”</w:t>
      </w:r>
    </w:p>
    <w:p>
      <w:pPr>
        <w:pStyle w:val="Normal"/>
        <w:rPr/>
      </w:pPr>
      <w:r>
        <w:rPr/>
        <w:tab/>
        <w:t>Still obviously in a daze, the kid nodded, and got up, wincing as he picked up his backpack and slung it over his shoulder.  Or tried to.  When it made contact with his back, he let out a grunt of pain, and it slid down his arm until it smacked down on the pavement.  Alex sighed, and walked toward the kid, who for some reason took a step back before stopping himself from retreating further.  It was evident that he would have quite the shiner tomorrow, and he had some blood trickling out of one nostril.</w:t>
      </w:r>
    </w:p>
    <w:p>
      <w:pPr>
        <w:pStyle w:val="Normal"/>
        <w:rPr/>
      </w:pPr>
      <w:r>
        <w:rPr/>
        <w:tab/>
        <w:t>“Here, let me carry that,” Alex offered, and the guy took another step back, slinging the backpack on his back again, but with mire care this time.</w:t>
      </w:r>
    </w:p>
    <w:p>
      <w:pPr>
        <w:pStyle w:val="Normal"/>
        <w:rPr/>
      </w:pPr>
      <w:r>
        <w:rPr/>
        <w:tab/>
        <w:t>“No, I got it,” he muttered through clenched teeth, before attempting a smile, which came out more like a fierce wince.  “By. . . the way. . . thanks,” he managed.  “So, where did. . . you have. . . in mind?” he asked as he began to walk towards the main parking lot area.  Alex picked up his bag, and began walking beside him.</w:t>
      </w:r>
    </w:p>
    <w:p>
      <w:pPr>
        <w:pStyle w:val="Normal"/>
        <w:rPr/>
      </w:pPr>
      <w:r>
        <w:rPr/>
        <w:tab/>
        <w:t>“Oh, anywhere that’s not here.  But it looks like maybe a hospital first, judging from the way you’re talking.  You could have a busted rib, or something,” Alex suggested, reaching out to the other teenager’s chest before withdrawing his hand quickly.</w:t>
      </w:r>
    </w:p>
    <w:p>
      <w:pPr>
        <w:pStyle w:val="Normal"/>
        <w:rPr/>
      </w:pPr>
      <w:r>
        <w:rPr/>
        <w:tab/>
        <w:t>“Not. . . likely, I’ve been through worse than-  OW!” he winced as his back pack shifted a little.  He blushed with embarrassment.  “Well. . . maybe just to be. . . on the safe. . . side,” he conceded before a sharp intake of breath.</w:t>
      </w:r>
    </w:p>
    <w:p>
      <w:pPr>
        <w:pStyle w:val="Normal"/>
        <w:rPr/>
      </w:pPr>
      <w:r>
        <w:rPr/>
        <w:tab/>
        <w:t>“Yeah, I know the bus routes pretty well.  We should take the blue one.  It should be here in a few minutes, I think.”  Alex looked at the kid, who on closer inspection seemed to be about Alex’s age.  “My name’s Alex.  How about you?”</w:t>
      </w:r>
    </w:p>
    <w:p>
      <w:pPr>
        <w:pStyle w:val="Normal"/>
        <w:rPr/>
      </w:pPr>
      <w:r>
        <w:rPr/>
        <w:tab/>
        <w:t>“M. . . Michael, but my. . . friends. . . call me. . . Mick,” he managed with an unconvincing smile between pained breaths.  “Again. . . thanks.  Those. . . guys were. . . real. . . assholes.”  Alex laughed, and Mike started to, before he began coughing from the pain, which of course only made it worse.  “Ow.”</w:t>
      </w:r>
    </w:p>
    <w:p>
      <w:pPr>
        <w:pStyle w:val="Normal"/>
        <w:rPr/>
      </w:pPr>
      <w:r>
        <w:rPr/>
        <w:tab/>
        <w:t>They waited mostly in silence until the bus arrived.  Alex didn’t want Mick coughing up blood by the time they got to the hospital.  They sat in the front, and luckily the ride to the hospital was brief.  Even so, by the time they arrived, Mick looked pretty pale, and had some sweat on his forehead.  Alex had to support him for most of the trip from the bus stop to the hospital’s emergency ward desk, where Alex explained the situation to the nurse on duty.</w:t>
      </w:r>
    </w:p>
    <w:p>
      <w:pPr>
        <w:pStyle w:val="Normal"/>
        <w:rPr/>
      </w:pPr>
      <w:r>
        <w:rPr/>
        <w:tab/>
        <w:t>An orderly brought out a bed, and Alex helped him get Mick up on it.  Before Mick was wheeled away, he clasped Alex’s hand, and said in a delirious voice, “Alex is a beautiful name. . . for such a beautiful young lady.”  And with that, he was wheeled into the back room, leaving Alex staring after him in disbelief.</w:t>
      </w:r>
    </w:p>
    <w:p>
      <w:pPr>
        <w:pStyle w:val="Normal"/>
        <w:rPr/>
      </w:pPr>
      <w:r>
        <w:rPr/>
      </w:r>
    </w:p>
    <w:p>
      <w:pPr>
        <w:pStyle w:val="Normal"/>
        <w:rPr/>
      </w:pPr>
      <w:r>
        <w:rPr/>
        <w:t>Chapter 5-</w:t>
      </w:r>
    </w:p>
    <w:p>
      <w:pPr>
        <w:pStyle w:val="Normal"/>
        <w:rPr/>
      </w:pPr>
      <w:r>
        <w:rPr/>
      </w:r>
    </w:p>
    <w:p>
      <w:pPr>
        <w:pStyle w:val="Normal"/>
        <w:rPr/>
      </w:pPr>
      <w:r>
        <w:rPr/>
        <w:tab/>
        <w:t>When Alex got home, he was still in a bit of a daze from everything that had happened that day.  He’d done some shopping, been hired at a new job, been shot at twice, and taken some strange kid to the hospital.  ‘Yeah, that qualifies as a full day,’ he thought to himself as he headed up to his room to change into some regular briefs.  Even though the panties were comfortable, his male ego had been bothered by their presence all day.</w:t>
      </w:r>
    </w:p>
    <w:p>
      <w:pPr>
        <w:pStyle w:val="Normal"/>
        <w:rPr/>
      </w:pPr>
      <w:r>
        <w:rPr/>
        <w:tab/>
        <w:t>Taking a deep sigh, Alex sat on the edge of his bed, and started taking off the dress clothes.  He slipped out of the pants, which seemed like they had gotten tighter since morning, then out of the dress shirt.  As he was taking off the tank top, he felt a bouncing sensation on his chest, then the settling of weight on it.  ‘Weird,’ he thought, then took the tank top the rest of the way off, throwing it across the room.  What he saw when he looked down almost sent him into shock.</w:t>
      </w:r>
    </w:p>
    <w:p>
      <w:pPr>
        <w:pStyle w:val="Normal"/>
        <w:rPr/>
      </w:pPr>
      <w:r>
        <w:rPr/>
        <w:tab/>
        <w:t>“Holy shit!” he screamed as he stood up quickly.  This caused his chest to bounce again, which oddly sent an electric thrill to his crotch.  Doing his best to ignore the sensation, Alex quickly went to the standing mirror across the room, and looked at himself.  “Holy fuck!” he muttered, as he hefted what his mind could only describe as a boob.  In the mirror was the reflection of what appeared to be an attractive young woman with small breasts, wearing nothing but white silk panties.  The contours of his body had taken on a decidedly more feminine set of curves since last week when he’d stupidly put that damned ring on his finger.  Even his face looked softer, more feminine.  He was getting the beginnings of an erection looking at this half-naked hottie in the mirror.</w:t>
      </w:r>
    </w:p>
    <w:p>
      <w:pPr>
        <w:pStyle w:val="Normal"/>
        <w:jc w:val="center"/>
        <w:rPr/>
      </w:pPr>
      <w:r>
        <w:rPr/>
        <w:drawing>
          <wp:inline distT="0" distB="0" distL="0" distR="0">
            <wp:extent cx="2733675"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33675" cy="4111625"/>
                    </a:xfrm>
                    <a:prstGeom prst="rect">
                      <a:avLst/>
                    </a:prstGeom>
                  </pic:spPr>
                </pic:pic>
              </a:graphicData>
            </a:graphic>
          </wp:inline>
        </w:drawing>
      </w:r>
    </w:p>
    <w:p>
      <w:pPr>
        <w:pStyle w:val="Normal"/>
        <w:rPr/>
      </w:pPr>
      <w:r>
        <w:rPr/>
        <w:tab/>
        <w:t>“I’ve got boobs,” he muttered as he continued to manipulate them; pushing them up then letting them drop back into place.  They were small, but they were obviously there.  Also, his hair looked longer.  Suddenly the poor fit of his pants and underwear made sense.  “I look like a damned girl,” he cursed, feeling tears threaten to spill from his watering eyes.  “Oh great, and now I’m gonna cry, too?”  In a panic, he pulled the band of his panties away from his body, and noticed that his cock was still there, even if it did seem slightly smaller.</w:t>
      </w:r>
    </w:p>
    <w:p>
      <w:pPr>
        <w:pStyle w:val="Normal"/>
        <w:rPr/>
      </w:pPr>
      <w:r>
        <w:rPr/>
        <w:tab/>
        <w:t>He rushed back to his bed, and quickly sat down on the edge, causing his breasts to bounce again, sending another pleasurable shock through his body.  “Damn it!” he hissed, pulling off his panties to rid himself of their feminine touch against his rounder ass and wider hips.</w:t>
      </w:r>
    </w:p>
    <w:p>
      <w:pPr>
        <w:pStyle w:val="Normal"/>
        <w:rPr/>
      </w:pPr>
      <w:r>
        <w:rPr/>
        <w:tab/>
        <w:t>Reaching into his shopping bag, he pulled out the briefs he’d bought earlier, and was about to open them, when he realized they didn’t look right.  For starters, they were pink.  Hot pink.  And secondly, there seemed to be something other than panties in there, too.  He looked at it again, and noticed that it was Hanes Her Way; apparently some special new promotional lingerie set.  It must have accidentally been switched at the register counter.  “Damn it!  Stupid fucking bitch sales girl!” Alex hissed again, and felt a tear slip past his eyelash, and down his smooth cheek.  “What the Hell’s wrong with everything!  Shit!”</w:t>
      </w:r>
    </w:p>
    <w:p>
      <w:pPr>
        <w:pStyle w:val="Normal"/>
        <w:rPr/>
      </w:pPr>
      <w:r>
        <w:rPr/>
        <w:tab/>
        <w:t>Pissed at events, and himself, Alex threw the package down on the floor, and fell back into his bed, crying.  He must have been at it for a good 15 minutes, until he was interrupted by the phone ringing.  He decided to let the answering machine get it, and stayed lying down in his bed until he was hit with an idea.  “Alcohol.”</w:t>
      </w:r>
    </w:p>
    <w:p>
      <w:pPr>
        <w:pStyle w:val="Normal"/>
        <w:rPr/>
      </w:pPr>
      <w:r>
        <w:rPr/>
        <w:tab/>
        <w:t>And then he was holding his breasts as he ran downstairs to raid his parents’ liquor cabinet.  Opening it, he reached for the first thing that caught his eye, which was some kind of vodka.  Unscrewing the lid and throwing it across the room, Alex took a long swig of it, and headed back to his room.  Thinking about it, he went back and took a bottle of whiskey also, then walked back upstairs and sat down in his chair in front of his computer.</w:t>
      </w:r>
    </w:p>
    <w:p>
      <w:pPr>
        <w:pStyle w:val="Normal"/>
        <w:rPr/>
      </w:pPr>
      <w:r>
        <w:rPr/>
        <w:tab/>
        <w:t>He turned on the monitor, and took another swig of the vodka.  He clicked on his internet connection, and started surfing the net for the only thing that always seemed to get him out a really bad mood: porn.  As he continued to drink, he flew through sites full of naked women; big titted women, women sucking dick, women fucking other women with dildos, women masturbating, women taking it in the ass, and everything else he could find.</w:t>
      </w:r>
    </w:p>
    <w:p>
      <w:pPr>
        <w:pStyle w:val="Normal"/>
        <w:rPr/>
      </w:pPr>
      <w:r>
        <w:rPr/>
        <w:tab/>
        <w:t>Before long he had put the vodka down, and had started playing with himself.  He had a strong alcohol buzz going, and before he knew it he was flipping through the porn sites with his right hand, while he spit in his left hand and began to rub his exposed cock.  He was pressing his left arm against the outer side of his left breast, which caused a tingle of sexual excitement to run, unbidden through his sensitive body.  He began to moan, and stroke himself more furiously as he stopped on a page with a large image of a woman sucking on a man’s oversized dick.  By now his head was swimming from all the alcohol he’d consumed so quickly.</w:t>
      </w:r>
    </w:p>
    <w:p>
      <w:pPr>
        <w:pStyle w:val="Normal"/>
        <w:rPr/>
      </w:pPr>
      <w:r>
        <w:rPr/>
        <w:tab/>
        <w:t>As he continued to squeeze and tug at his spit-slicked cock, he let go of the mouse with his right hand and began to play with his left nipple.  He tugged at it, and twisted it, and couldn’t believe the sensations coming from just this simple stimulation.  He let out a little gasp as he felt a strong shock of pleasure race from his nipple down to his engorged member.</w:t>
      </w:r>
    </w:p>
    <w:p>
      <w:pPr>
        <w:pStyle w:val="Normal"/>
        <w:rPr/>
      </w:pPr>
      <w:r>
        <w:rPr/>
        <w:tab/>
        <w:t>Panting in lust, he continued to get himself off as he found himself staring intently at the image on the screen.  He began to wonder what it would be like to be the woman on the screen; to take a man’s hard, thick hot cock between her pouty lips, and to suck and lick it until it erupted its sweet cum down his throat.  What would that taste like-</w:t>
      </w:r>
    </w:p>
    <w:p>
      <w:pPr>
        <w:pStyle w:val="Normal"/>
        <w:rPr/>
      </w:pPr>
      <w:r>
        <w:rPr/>
        <w:tab/>
        <w:t>“UUUuuuhhhhhnnnn!” he groaned in ecstasy as he came hard, spurting his thick cum all over his lower chin and chest, with one stray bit of it flying up further to land on his cheek.  Without even thinking, Alex scooped the cum off his cheek with his right hand, and licked it off, sucking on his finger.  Then, in his alcoholically enhanced lustful state, he began scooping up the rest of it, and eagerly shoveling it into his mouth.   ‘This tastes so delicious!’ his mind screamed as he got the last drops of his white jizz into his mouth.  Still incredibly drunk, Alex stumbled over to his bed, knocking over the vodka.  “Shit,” he muttered, not really caring, as he collapsed in his bed and quickly fell asleep.</w:t>
      </w:r>
    </w:p>
    <w:p>
      <w:pPr>
        <w:pStyle w:val="Normal"/>
        <w:rPr/>
      </w:pPr>
      <w:r>
        <w:rPr/>
      </w:r>
    </w:p>
    <w:p>
      <w:pPr>
        <w:pStyle w:val="Normal"/>
        <w:rPr/>
      </w:pPr>
      <w:r>
        <w:rPr/>
        <w:t>Chapter 6-</w:t>
      </w:r>
    </w:p>
    <w:p>
      <w:pPr>
        <w:pStyle w:val="Normal"/>
        <w:rPr/>
      </w:pPr>
      <w:r>
        <w:rPr/>
      </w:r>
    </w:p>
    <w:p>
      <w:pPr>
        <w:pStyle w:val="Normal"/>
        <w:rPr/>
      </w:pPr>
      <w:r>
        <w:rPr/>
        <w:tab/>
        <w:t xml:space="preserve">When Alex woke up on Tuesday early in the morning, he groaned, expecting a massive hangover.  However, when he sat up in bed, the only unpleasant sensation was the jiggling of his new breasts.  “Oh.  Those,” he muttered as he got up and walked into the bathroom to take care of his morning business.  After he was empty and clean, he walked back into his room in the buff, unpleasantly surprised at the subtle swiveling motion his hips seemed to be engaging in as he walked.  </w:t>
      </w:r>
    </w:p>
    <w:p>
      <w:pPr>
        <w:pStyle w:val="Normal"/>
        <w:rPr/>
      </w:pPr>
      <w:r>
        <w:rPr/>
        <w:tab/>
        <w:t>“Jesus fucking Christ,” he muttered in a pissy tone as he sat down on his bed, trying to decide what to wear.  He looked at his underwear, and stepped into it, pulling them up his legs.  But today they wouldn’t even make it past his upper thighs, causing him to grunt in frustration as he kicked them away from himself and held his head in his hands.  He noticed his hair seemed even longer today.  “Well that’s just great,” he muttered.</w:t>
      </w:r>
    </w:p>
    <w:p>
      <w:pPr>
        <w:pStyle w:val="Normal"/>
        <w:rPr/>
      </w:pPr>
      <w:r>
        <w:rPr/>
        <w:tab/>
        <w:t xml:space="preserve">Then he noticed something on the floor next to his foot.  Looking at it, he recognized it as the lingerie set that he’d been saddled with yesterday.  Picking it up, he got ready to throw it out his door into the hall, but stopped himself.  ‘Well, why shouldn’t I wear the damned thing?  I paid for it, after all,’ his mind reasoned.  Taking a deep breath, he ripped the plastic open, and took out the racy lingerie.  There were three sets, all in different colors.  The top one was hot pink, of course.  He let the bottom two pairs fall from his grasp to the floor, and set the hot pink ensemble on his disheveled bed, taking a long look at the two seemingly innocuous items.  </w:t>
      </w:r>
    </w:p>
    <w:p>
      <w:pPr>
        <w:pStyle w:val="Normal"/>
        <w:rPr/>
      </w:pPr>
      <w:r>
        <w:rPr/>
        <w:tab/>
        <w:t>“Well, fuck it,” he said, taking the panties and slipping them on.  They slid up his smooth, hairless legs like a seductive whisper, coming to rest around his increasingly shapely hips, and hugging his pert bottom.  The fact that they fit didn’t make him feel any happier.  He then stood up, and took the brassiere to the mirror, holding it in front of himself, looking at it like it was a rag someone had just used to scrub down the bathroom floor of a highway rest area.</w:t>
      </w:r>
    </w:p>
    <w:p>
      <w:pPr>
        <w:pStyle w:val="Normal"/>
        <w:rPr/>
      </w:pPr>
      <w:r>
        <w:rPr/>
        <w:tab/>
        <w:t>He placed his breasts in the cups (had they grown more overnight?) and tried to clasp the back together, without any success.  “Jeesus, how the fuck do women put these damn things on, anyway?” he cursed in frustration, then threw the bra onto the floor.  He stepped across the room to walk off some steam, and then was made aware by his bouncing breasts that he probably should at least try one more time to get the damned thing on.  After all, it would be even worse if he had to walk around with his breasts being constantly stimulated by brushing against the inside of his shirt.  With an exasperated sigh, Alex picked the damnable item up off the floor, and tried a different tactic.  This time, he just put the bottom beneath his breasts, but backwards, and clasped it together that way.  Then, twisting the brassiere around his slim ribcage beneath his breasts, he brought it around so that the cups were beneath where they needed to be.  Then, he put his arms through the upper straps, and pulled up the cups.  He found that he had to adjust his flesh so that his breasts sat more comfortably in the cups.  “Jeesus, that took long enough!” he hissed with annoyance before sitting down on his bed to decide what he was going to wear.</w:t>
      </w:r>
    </w:p>
    <w:p>
      <w:pPr>
        <w:pStyle w:val="Normal"/>
        <w:rPr/>
      </w:pPr>
      <w:r>
        <w:rPr/>
        <w:tab/>
        <w:t xml:space="preserve">It was right then that he came to a realization that pissed him off even more.  What kind of man wore a bra?  Or even needed one, for that matter?  Aside from the obvious answer that he </w:t>
      </w:r>
      <w:r>
        <w:rPr>
          <w:i/>
        </w:rPr>
        <w:t>himself</w:t>
      </w:r>
      <w:r>
        <w:rPr/>
        <w:t xml:space="preserve"> did, Alex couldn’t think of any examples.  He looked out his window at the forest behind his house, then down at the damned ring on his finger.  With a rush of anger, he tried yanking the ring off his ring finger for several minutes, but had no success.  In a fit of desperation, he tried using a fork he’d left on his desk from dinner a few nights ago to pry it off, but this only succeeded in bending the fork.  “Dammit!” he swore in frustration.  Then he took a deep breath, and accepting that the ring wasn’t going to come off, at least right now, he began again considering what to wear.</w:t>
      </w:r>
    </w:p>
    <w:p>
      <w:pPr>
        <w:pStyle w:val="Normal"/>
        <w:rPr/>
      </w:pPr>
      <w:r>
        <w:rPr/>
        <w:tab/>
        <w:t>He walked into his sister’s room, and into her closet.  She had left some things behind when she had moved out of the house a few years ago, and Alex was hoping there would be some clothes in her closet somewhere.  He was in luck.</w:t>
      </w:r>
    </w:p>
    <w:p>
      <w:pPr>
        <w:pStyle w:val="Normal"/>
        <w:rPr/>
      </w:pPr>
      <w:r>
        <w:rPr/>
        <w:tab/>
        <w:t>In the back of the closet were some items of clothing that looked somewhat formal, without being overly dressy.  There was a skirt, some slacks, and a few blouses.  Alex steeled himself, and picked out the slacks and a random blouse.  He walked back into his room, and threw the pants on the bed.  He took the blouse off the hanger, and slipped it on.  As he buttoned it up, he realized it fit well enough, being slightly loose.  It was an embarrassing fact that his sister was bigger at 18 than Alex was at 16.  Well, no use crying over things he couldn’t change.</w:t>
      </w:r>
    </w:p>
    <w:p>
      <w:pPr>
        <w:pStyle w:val="Normal"/>
        <w:rPr/>
      </w:pPr>
      <w:r>
        <w:rPr/>
        <w:tab/>
        <w:t xml:space="preserve">Once the shirt was buttoned, which took longer than it would have if the buttons had been on the side he was used to, Alex slipped into the slacks, which were a little long on him, but otherwise a decent fit.  As an added level of weirdness, the cut was straight down, which left the openings at the bottoms of the legs feeling far too large for his peace of mind.  He borrowed a belt from his mom’s wardrobe, and cinched the waist (was his waist getting thinner?). </w:t>
      </w:r>
    </w:p>
    <w:p>
      <w:pPr>
        <w:pStyle w:val="Normal"/>
        <w:rPr/>
      </w:pPr>
      <w:r>
        <w:rPr/>
        <w:tab/>
        <w:t>Alex then brushed his hair straight, borrowed some of his mom’s shoes and socks (sensible lace-up shoes, of course), and making sure he had his keys, went downstairs.  By this time it was 8:00am, which left an hour until Alex needed to be at his new job.  He figured that either they’d let him keep working there, or fire him immediately.  “Shit!  The paperwork!”</w:t>
      </w:r>
    </w:p>
    <w:p>
      <w:pPr>
        <w:pStyle w:val="Normal"/>
        <w:rPr/>
      </w:pPr>
      <w:r>
        <w:rPr/>
        <w:tab/>
        <w:t>Alex spent the next half hour filling out his paperwork for payroll, and then rushed out the door to get to the bus stop before it was too late.  He made it just in time, squeezing through the door just before it closed.  “Good timing, miss,” the old man at the wheel smiled at her as he started the bus moving forward.  Alex sat down in the back, being too embarrassed to sit anywhere else.  To his chagrin, several men looked at him appreciatively, and one had an obvious leering expression, as he passed their seats while walking down the aisle.  To his horror, he found himself getting aroused at the thought of wrapping his full pink, pouty lips around the man’s cock, fondling his heavy balls and sucking passionately until the unknown man shot his load of cum down into-  Alex cut his thoughts short, turning a deep shade of red as he sat his shapely bottom in the plastic seat at the rear of the bus.  He kept his eyes cast down in shame for almost all of the ride to the mall’s parking l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53:00Z</dcterms:created>
  <dc:creator>John</dc:creator>
  <dc:description/>
  <dc:language>en-US</dc:language>
  <cp:lastModifiedBy>John</cp:lastModifiedBy>
  <dcterms:modified xsi:type="dcterms:W3CDTF">2005-03-23T07:56:00Z</dcterms:modified>
  <cp:revision>3</cp:revision>
  <dc:subject/>
  <dc:title>Legal Disclaimer:</dc:title>
</cp:coreProperties>
</file>